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7" w:hanging="0"/>
        <w:jc w:val="right"/>
        <w:rPr>
          <w:b/>
          <w:b/>
          <w:spacing w:val="-17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1580</wp:posOffset>
            </wp:positionH>
            <wp:positionV relativeFrom="paragraph">
              <wp:posOffset>-35496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7"/>
          <w:sz w:val="28"/>
          <w:szCs w:val="28"/>
        </w:rPr>
        <w:t>ПРОЕКТ</w:t>
      </w:r>
    </w:p>
    <w:p>
      <w:pPr>
        <w:pStyle w:val="Normal"/>
        <w:shd w:fill="FFFFFF" w:val="clear"/>
        <w:ind w:left="77" w:hanging="0"/>
        <w:jc w:val="right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ОМСКОГО СЕЛЬСКОГО ПОСЕЛЕНИЯ</w:t>
        <w:br/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360" w:after="360"/>
        <w:jc w:val="center"/>
        <w:outlineLvl w:val="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                       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Полом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</w:tr>
    </w:tbl>
    <w:p>
      <w:pPr>
        <w:pStyle w:val="211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2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211"/>
        <w:ind w:left="0" w:right="0" w:hanging="0"/>
        <w:jc w:val="center"/>
        <w:rPr/>
      </w:pPr>
      <w:r>
        <w:rPr>
          <w:b/>
          <w:szCs w:val="28"/>
        </w:rPr>
        <w:t xml:space="preserve">«Развитие муниципального управления» на 2025-2027 годы </w:t>
      </w:r>
    </w:p>
    <w:p>
      <w:pPr>
        <w:pStyle w:val="211"/>
        <w:ind w:left="0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11"/>
        <w:ind w:left="0" w:right="0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дминистрация Поломского сельского поселения ПОСТАНОВЛЯЕТ: </w:t>
      </w:r>
    </w:p>
    <w:p>
      <w:pPr>
        <w:pStyle w:val="211"/>
        <w:ind w:left="0" w:right="0" w:firstLine="709"/>
        <w:rPr/>
      </w:pPr>
      <w:r>
        <w:rPr>
          <w:szCs w:val="28"/>
        </w:rPr>
        <w:t xml:space="preserve">1. Утвердить муниципальную программу «Развитие муниципального управления» на 2025-2027 годы. Прилаг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Поломского сельского поселения от 25.12.2023 № 78 «Об утверждении муниципальной программы «Развитие муниципального управления» на 2023-2025 годы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лом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№  </w:t>
            </w:r>
          </w:p>
        </w:tc>
      </w:tr>
    </w:tbl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ConsPlusNonformat"/>
        <w:spacing w:lineRule="auto" w:line="360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Развитие муниципального управления» 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ол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135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исполнитель Муниципальной программы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ломского сельского поселения Кирово-Чепецкого района Кировской области (далее администрация поселения)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Муниципальной программы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оптимизация системы муниципального управления, повышение эффективности и информационной  прозрачности деятельности администрации посел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ачи Муниципальной программы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лавы муниципального образования; </w:t>
            </w:r>
          </w:p>
          <w:p>
            <w:pPr>
              <w:pStyle w:val="Normal"/>
              <w:rPr/>
            </w:pPr>
            <w:r>
              <w:rPr/>
              <w:t xml:space="preserve">обеспечение хозяйственной деятельности администрации поселения; </w:t>
            </w:r>
          </w:p>
          <w:p>
            <w:pPr>
              <w:pStyle w:val="Normal"/>
              <w:rPr/>
            </w:pPr>
            <w:r>
              <w:rPr/>
              <w:t xml:space="preserve">обеспечение осуществления управленческих функций администрацией поселения по исполнению своих полномочий; </w:t>
            </w:r>
          </w:p>
          <w:p>
            <w:pPr>
              <w:pStyle w:val="Normal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rPr/>
            </w:pPr>
            <w:r>
              <w:rPr/>
              <w:t xml:space="preserve">формирование высококачественного кадрового состава и развитие муниципальной службы; </w:t>
            </w:r>
          </w:p>
          <w:p>
            <w:pPr>
              <w:pStyle w:val="Normal"/>
              <w:rPr/>
            </w:pPr>
            <w:r>
              <w:rPr/>
              <w:t xml:space="preserve">обеспечение проведения выборов;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 </w:t>
            </w:r>
          </w:p>
          <w:p>
            <w:pPr>
              <w:pStyle w:val="Normal"/>
              <w:rPr/>
            </w:pPr>
            <w:r>
              <w:rPr/>
              <w:t xml:space="preserve">количество обращений граждан, рассмотренных с нарушением сроков, установленных законодательством; </w:t>
            </w:r>
          </w:p>
          <w:p>
            <w:pPr>
              <w:pStyle w:val="Normal"/>
              <w:rPr/>
            </w:pPr>
            <w:r>
              <w:rPr/>
              <w:t xml:space="preserve">количество предоставляемых государственных и муниципальных услуг в электронной форме </w:t>
            </w:r>
          </w:p>
          <w:p>
            <w:pPr>
              <w:pStyle w:val="Normal"/>
              <w:rPr/>
            </w:pPr>
            <w:r>
              <w:rPr/>
              <w:t xml:space="preserve">уровень финансирования мероприятий по информатизации; </w:t>
            </w:r>
          </w:p>
          <w:p>
            <w:pPr>
              <w:pStyle w:val="Normal"/>
              <w:rPr/>
            </w:pPr>
            <w:r>
              <w:rPr/>
              <w:t xml:space="preserve">численность муниципальных служащих в органах местного самоуправления; </w:t>
            </w:r>
          </w:p>
          <w:p>
            <w:pPr>
              <w:pStyle w:val="Normal"/>
              <w:rPr/>
            </w:pPr>
            <w:r>
              <w:rPr/>
              <w:t xml:space="preserve"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 </w:t>
            </w:r>
          </w:p>
          <w:p>
            <w:pPr>
              <w:pStyle w:val="Normal"/>
              <w:rPr/>
            </w:pPr>
            <w:r>
              <w:rPr/>
              <w:t xml:space="preserve">доля муниципальных служащих, прошедших обучение, профессиональную переподготовку, повышение квалификации; </w:t>
            </w:r>
          </w:p>
          <w:p>
            <w:pPr>
              <w:pStyle w:val="Normal"/>
              <w:rPr/>
            </w:pPr>
            <w:r>
              <w:rPr/>
              <w:t xml:space="preserve">материально-техническое обеспечение проведения выборов; </w:t>
            </w:r>
          </w:p>
          <w:p>
            <w:pPr>
              <w:pStyle w:val="Normal"/>
              <w:rPr/>
            </w:pPr>
            <w:r>
              <w:rPr/>
              <w:t xml:space="preserve">уровень финансирования Муниципальной программы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тапы и сроки реализации Муниципальной программы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 – 2027 г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этапов реализации программы не предусматривается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ъемы ассигнований Муниципальной программы</w:t>
            </w:r>
            <w:r>
              <w:rPr>
                <w:i/>
                <w:strike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Муниципальной программы в 2025 – 2027 годах составит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5- 4227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6- 4187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7- 4195,1 тыс. рублей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жидаемые конечные результат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ализации  Муниципальной программы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концу 2027 года ожидае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ие обращений граждан, рассмотренных с нарушением сроков, установленных законодательством (0 единиц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мероприятий по информатизации в размере 100% от запланированных рас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муниципальных служащих, повысивших квалификацию и прошедших профессиональную переподготовку – 100% от общего числа лиц, подлежащих направлению на обучени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ьно-техническое обеспечение проведения выборов в размере 100% от запланированных рас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в размере 100% от запланированных рас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Муниципальной программы в размере 100% от запланированных расходов.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ствование и оптимизация системы муниципального управления, повышение эффективности и информационной прозрачности деятельности администрации поселения – одна из важнейших целей деятельности администрации Поломского сельского поселения Кирово-Чепецкого рай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деятельности главы муниципального образования, деятельность которого направлена на достижение главной цели МО Поломское сельское поселение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6"/>
        </w:rPr>
        <w:t xml:space="preserve">подготовка и участие в подготовке в установленном порядке проектов постановлений и распоряжений администрации поселения, </w:t>
      </w:r>
      <w:r>
        <w:rPr>
          <w:color w:val="000000"/>
        </w:rPr>
        <w:t>а также договоров и соглашений, заключаемых от имени администрации поселения</w:t>
      </w:r>
      <w:r>
        <w:rPr>
          <w:color w:val="000000"/>
          <w:spacing w:val="2"/>
        </w:rPr>
        <w:t xml:space="preserve">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а и участие в разработке нормативных правовых актов по вопросам государственного управ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1"/>
        </w:rPr>
        <w:t>проработка поступающих в администрацию поселения</w:t>
      </w:r>
      <w:r>
        <w:rPr>
          <w:color w:val="000000"/>
          <w:spacing w:val="4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</w:rPr>
        <w:t xml:space="preserve">сти и органов государственной власти Кировской области, </w:t>
      </w:r>
      <w:r>
        <w:rPr>
          <w:color w:val="000000"/>
          <w:spacing w:val="1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</w:rPr>
        <w:t>на основании этих документов необходимых материалов, а также проектов по</w:t>
      </w:r>
      <w:r>
        <w:rPr>
          <w:color w:val="000000"/>
          <w:spacing w:val="2"/>
        </w:rPr>
        <w:t xml:space="preserve">ручений главы администрации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>осуществление организационного, правового и технического обес</w:t>
      </w:r>
      <w:r>
        <w:rPr>
          <w:color w:val="000000"/>
          <w:spacing w:val="4"/>
        </w:rPr>
        <w:t>печения мероприятий, проводи</w:t>
      </w:r>
      <w:r>
        <w:rPr>
          <w:color w:val="000000"/>
          <w:spacing w:val="5"/>
        </w:rPr>
        <w:t>мых с участием главы администрации и его заместителя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3"/>
        </w:rPr>
        <w:t xml:space="preserve">обеспечение </w:t>
      </w:r>
      <w:r>
        <w:rPr>
          <w:color w:val="000000"/>
          <w:spacing w:val="4"/>
        </w:rPr>
        <w:t xml:space="preserve">документационного сопровождения управленческой </w:t>
      </w:r>
      <w:r>
        <w:rPr>
          <w:color w:val="000000"/>
          <w:spacing w:val="2"/>
        </w:rPr>
        <w:t>деятельности Главы муниципального образования;</w:t>
      </w:r>
      <w:r>
        <w:rPr>
          <w:color w:val="000000"/>
          <w:spacing w:val="-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оформление и регистрация нормативных правовых актов администрации поселения</w:t>
      </w:r>
      <w:r>
        <w:rPr>
          <w:color w:val="000000"/>
        </w:rPr>
        <w:t xml:space="preserve">, организация их рассылк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ет и хранение в течение установленного срока постановлений и распоряжений администрации поселения, передача их в установленном порядке на государственное хранение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едение справочно-информационной работы по хранящимся документа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существление п</w:t>
      </w:r>
      <w:r>
        <w:rPr>
          <w:color w:val="000000"/>
          <w:spacing w:val="-4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главы муниципального образ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</w:rPr>
        <w:t>осуществление п</w:t>
      </w:r>
      <w:r>
        <w:rPr>
          <w:color w:val="000000"/>
          <w:spacing w:val="-4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4"/>
        </w:rPr>
        <w:t xml:space="preserve">осуществление в установленном порядке в соответствии с действующим законодательством функции муниципального заказчик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Style w:val="Fontstyle12"/>
          <w:color w:val="000000"/>
        </w:rPr>
        <w:t>создание условий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;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здание условий для обеспечения эксплуатации зданий в соответствии с действующими нормами и правилам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я и обеспечения транспортного обслуживания главы муниципального образ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уществление модернизации технических и технологических информационных систем, обеспечение надежности и скорости работы оборудования, постоянной готовности к использованию информационно-коммуникационных систем,  создание условий для эффективного управления и обеспечения информационным обслуживание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я непрерывности процесса развития муниципальной службы поселения, ориентированной на обеспечение прав и законных интересов граждан, эффективное взаимодействие институтов гражданского общества, противодействие коррупции, повышение престижа муниципальной службы, основанного на авторитете и профессионализме муниципальных служащих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профессиональной муниципальной службы, совершенствование системы подготовки кадров и дополнительного профессионального образования муниципальных служащих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ведения регистра муниципальных нормативных правовых акт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ременное состояние местного самоуправления характеризируется рядом основных пробле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статочной для качественного исполнения финансовой обеспеченностью закрепленных полномочи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хваткой квалифицированных кадров в органах местного самоуправ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лабым внедрением современных технологий в муниципальное управление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статочная оснащенность современным оборудованием и программным обеспечение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ральный и физический износ оборуд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статочный уровень реализации мероприятий по защите персональных данных в информационной системе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2. 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1. Приоритеты государственной политики в сфере реализации Муниципальной программы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оритеты государственной политики в сфере реализации Муниципальной программы определены на основе Бюджетного кодекса Российской Федерации, </w:t>
      </w:r>
      <w:hyperlink r:id="rId3">
        <w:r>
          <w:rPr>
            <w:rStyle w:val="InternetLink"/>
            <w:color w:val="000000"/>
          </w:rPr>
          <w:t>Указ</w:t>
        </w:r>
      </w:hyperlink>
      <w:r>
        <w:rPr>
          <w:color w:val="000000"/>
          <w:u w:val="single"/>
        </w:rPr>
        <w:t>а</w:t>
      </w:r>
      <w:r>
        <w:rPr>
          <w:color w:val="000000"/>
        </w:rPr>
        <w:t xml:space="preserve"> Президента Российской Федерации от 28.04.2008 № 607 «Об оценке эффективности деятельности органов местного самоуправления и стимулирования муниципальных образований»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2. Цели, задачи и целевые показатели реализации Муниципальной программы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Целью Муниципальной программы является совершенствование и оптимизация системы муниципального управления, повышение эффективности и информационной  прозрачности деятельности администрации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Муниципальной программы должны быть решены  следующие задач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деятельности Главы муниципального образ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хозяйственной деятельности администрации посе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осуществления управленческих функций администрацией поселения по исполнению своих полномочи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использования современных информационно-коммуникационных технологи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высококачественного кадрового состава и развитие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проведения выбор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Целевыми показателями эффективности реализации Муниципальной программы будут являть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обращений граждан, рассмотренных с нарушением сроков, установленных законодательство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предоставляемых государственных и муниципальных услуг в электронной форме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мероприятий по информатизации;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муниципальных служащих, прошедших обучение, профессиональную переподготовку, повышение квалифик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ьно-техническое обеспечение проведения выборов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Муниципальной 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</w:rPr>
        <w:t xml:space="preserve">Сведения о целевых показателях эффективности реализации Муниципальной программы отражаются в  </w:t>
      </w:r>
      <w:r>
        <w:rPr>
          <w:color w:val="000000"/>
        </w:rPr>
        <w:t xml:space="preserve">приложении № 1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сточниками получения информации о значениях показателей эффективности являются: </w:t>
      </w:r>
    </w:p>
    <w:p>
      <w:pPr>
        <w:pStyle w:val="Normal"/>
        <w:ind w:firstLine="708"/>
        <w:jc w:val="both"/>
        <w:rPr/>
      </w:pPr>
      <w:r>
        <w:rPr>
          <w:rStyle w:val="Fontstyle12"/>
          <w:color w:val="000000"/>
        </w:rPr>
        <w:t>бюджетная роспись по распределению бюджетных средств администрации поселения</w:t>
      </w:r>
      <w:r>
        <w:rPr>
          <w:color w:val="000000"/>
        </w:rPr>
        <w:t xml:space="preserve">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татистическая отчетность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2.3. Описание ожидаемых конечных результатов реализации Муниципальной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Основными ожидаемыми результатами Муниципальной программы в качественном выражении должны стать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сутствие обращений граждан, рассмотренных с нарушением сроков, установленных законодательство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мероприятий по информатиз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муниципальных служащих, повысивших квалификацию и прошедших профессиональную переподготовку – 100% от общего числа лиц, подлежащих направлению на обучение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ьно-техническое обеспечение проведения выборов в размере 100% от запланированных расходов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программы в размере 100% от запланированных расходов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4. Срок реализации Муниципальной программы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реализации Муниципальной программы рассчитан на 2025–2027 годы. Разделения реализации Муниципальной программы на этапы не предусматриваетс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3. Обобщенная характеристика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заявленной цели и решения поставленных задач в рамках Муниципальной программы предусмотрена реализация 9</w:t>
      </w:r>
      <w:r>
        <w:rPr>
          <w:rStyle w:val="Fontstyle12"/>
          <w:color w:val="000000"/>
        </w:rPr>
        <w:t xml:space="preserve"> отдельных мероприятий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атериально-техническое и финансовое обеспечение деятельности главы муниципального образования Поломское сельское поселение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атериально-техническое и финансовое обеспечение деятельности администрации»;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Материально-техническое и финансовое обеспечение развития информатизации и использования информационных ресурсов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Формирование кадрового потенциала муниципальной службы и повышение квалификации муниципальных служащих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атериально-техническое обеспечение проведения выборов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езервный фонд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беспечение осуществления управленческих функций администрацией поселения по исполнению своих полномочий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Финансовое обеспечение первичного воинского учета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Финансовое обеспечение участия в АСМО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ля достижения цели и решения задач отдельного мероприятия </w:t>
      </w:r>
      <w:r>
        <w:rPr>
          <w:rStyle w:val="Fontstyle12"/>
          <w:color w:val="000000"/>
        </w:rPr>
        <w:t>«</w:t>
      </w:r>
      <w:r>
        <w:rPr>
          <w:color w:val="000000"/>
        </w:rPr>
        <w:t xml:space="preserve">Материально-техническое и финансовое обеспечение деятельности главы муниципального образования» предусмотрена реализация мероприятий, направленных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денежного содержания главы муниципального образования,  состоящего из должностного оклада и иных дополнительных выплат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начислений на фонд оплаты труда в размерах, установленных действующим законодательством РФ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Материально-техническое и финансовое обеспечение деятельности администрации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денежного содержания муниципальных служащих, состоящего из должностного оклада и иных дополнительных выплат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оплаты труда работников администрации, занимающих должности, не отнесенные к должностям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начислений на фонд оплаты труда муниципальных служащих и работников администрации, занимающих должности, не отнесенные к должностям муниципальной службы, в размерах, установленных действующим законодательством РФ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коммунальными услугам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услугами телефонной и сотовой связ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услугами почтовой связ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финансирования иных расходов, связанных с созданием условий для исполнения администрацией своих полномочий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полнение плана мобилизационной подготовки Кирово-Чепецкого район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роведение ежегодной диспансеризации муниципальных служащих. </w:t>
      </w:r>
      <w:r>
        <w:rPr>
          <w:color w:val="000000"/>
        </w:rPr>
        <w:t xml:space="preserve">Для достижения цели и решения задач отдельного мероприятия «Материально-техническое и финансовое обеспечение развития информатизации и использования информационных ресурсов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дернизацию компьютерной техник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дернизацию телефонной связ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становку антивирусной защит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здание и обслуживание официального сайта поселения в сети Интерне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формационное обслуживание справочно-правовых систе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полнение требований по защите информационных систем и условий действующего законодательства по применению лицензионного программного обеспе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ю Федерального закона от 27.07.2006 №152-ФЗ «О персональных данных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Формирование кадрового потенциала муниципальной службы и повышение квалификации муниципальных служащих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ствование нормативной базы по вопросам развития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системы управления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здание условий для профессионального развития и подготовки кадров муниципальной служб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Материально-техническое обеспечение проведения выборов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обретение печатной продук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ю транспортных услуг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становку технологического оборудования для проведения выборов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содержания помещений участковых избирательных комиссий и избирательных участков. 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Для достижения цели и решения задач отдельного мероприятия «Обеспечение осуществления управленческих функций администрацией поселения по исполнению своих полномочий» предусмотрена реализация мероприятий, направленных на передачу части полномочий на уровень муниципального района по:</w:t>
      </w:r>
    </w:p>
    <w:p>
      <w:pPr>
        <w:pStyle w:val="Style17"/>
        <w:ind w:firstLine="708"/>
        <w:jc w:val="both"/>
        <w:rPr/>
      </w:pPr>
      <w:r>
        <w:rPr>
          <w:color w:val="000000"/>
        </w:rPr>
        <w:t>По решению вопросов местного значения в сфере градостроительной деятельности,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По осуществлению внешнего финансового контроля.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Финансовое обеспечение организации первичного воинского учета» предусмотрена реализация мероприятий, направленных на: 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осуществление первичного воинского учета.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Для достижения цели и решения задач отдельного мероприятия «Финансовое обеспечение участия в АСМО» предусмотрена реализация мероприятий, направленных на: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обеспечение финансирования права нахождения в данной ассоци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я Муниципальной программы предполагает разработку и утверждение комплекса мер правового регулирова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ведения об основных мерах правового регулирования в сфере реализации Муниципальной программы приведены в приложении № 2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зработка и утверждение дополнительных нормативных правовых актов администрации поселения  будет осуществлена в случае принятия 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5. Ресурсное обеспечение Муниципальной програм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реализации Муниципальной программы необходимы следующие средства: </w:t>
      </w:r>
    </w:p>
    <w:tbl>
      <w:tblPr>
        <w:tblW w:w="9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063"/>
        <w:gridCol w:w="1895"/>
        <w:gridCol w:w="2037"/>
      </w:tblGrid>
      <w:tr>
        <w:trPr>
          <w:tblHeader w:val="true"/>
          <w:trHeight w:val="43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я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(тыс. рублей)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7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187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5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нформация о расходах на реализацию Муниципальной программы за счет средств местного бюджета представлена в приложении №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нформация о ресурсном обеспечении реализации Муниципальной программы за счет всех источников финансирования представлена в приложении №4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ъемы бюджетных ассигнований будут уточняться ежегодно при формировании бюджета на очередной финансовый год и плановый пери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эффективность реализации Муниципальной программы могут оказать влияние риски, связанные с ухудшением 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ходе реализации Муниципальной программы возможны стандартные риск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финансирование мероприятий Муниципальной программы (в частности, это может быть р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менение федерального и регионального законодатель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едложения по мерам управления рисками реализации Муниципальной программы таковы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ходе реализации Муниципальной программы возможно внесение корректировок в разделы Муниципальной программ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менения в действующие нормативно-правовые акты области должны вноситься своевременно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ности, управление рисками реализации Муниципальной программы осуществляется на основе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и и представления в соответствии с постановлением администрации поселения «О разработке, реализации и оценке эффективности  муниципальных программ Поломского сельского поселения» отчета о ходе и результатах реализации Муниципальной программы, в котором при необходимости могут вноситься предложения о корректировке Муниципальной программ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несений изменений в решения Поломской сельской Думы о бюджете на очередной финансовый год и плановый пери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7. Методика оценки эффективности  реализации Муниципальной програм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достижения показателей эффективности реализации Муниципальной программы осуществляется по формуле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640"/>
        <w:gridCol w:w="2071"/>
      </w:tblGrid>
      <w:tr>
        <w:trPr>
          <w:trHeight w:val="812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 xml:space="preserve">эф </w:t>
            </w:r>
            <w:r>
              <w:rPr>
                <w:color w:val="000000"/>
              </w:rPr>
              <w:t xml:space="preserve">= </w:t>
            </w:r>
          </w:p>
        </w:tc>
        <w:tc>
          <w:tcPr>
            <w:tcW w:w="5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UM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=1 </w:t>
            </w:r>
          </w:p>
        </w:tc>
        <w:tc>
          <w:tcPr>
            <w:tcW w:w="2071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, где: 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ab/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– степень достижения показателей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степень достиж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показателей эффективности реализации Муниципальной программы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тепень достиж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 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показателей, желательной тенденцией развития которых является рост значений: </w:t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/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100%,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показателей, желаемой тенденцией развития которых является снижение значений: </w:t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/ 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100%, гд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фактическое значени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 (соответствующих единиц измерения)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плановое значени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 (соответствующих единиц измерения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>= Ф</w:t>
      </w:r>
      <w:r>
        <w:rPr>
          <w:color w:val="000000"/>
          <w:vertAlign w:val="subscript"/>
        </w:rPr>
        <w:t>ф</w:t>
      </w:r>
      <w:r>
        <w:rPr>
          <w:color w:val="000000"/>
        </w:rPr>
        <w:t>/Ф</w:t>
      </w:r>
      <w:r>
        <w:rPr>
          <w:color w:val="000000"/>
          <w:vertAlign w:val="subscript"/>
        </w:rPr>
        <w:t xml:space="preserve">пл </w:t>
      </w:r>
      <w:r>
        <w:rPr>
          <w:color w:val="000000"/>
        </w:rPr>
        <w:t xml:space="preserve">х 100%, гд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уровень финансирования Муниципальной программы в целом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местного бюджета – в соответствии решения Поломской сельской Думы о бюджете на очередной финансовый год и плановый период), тыс. рублей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, тыс. рубле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сравнения фактических сроков реализации мероприятий с запланированными осуществляется по формул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=К</w:t>
      </w:r>
      <w:r>
        <w:rPr>
          <w:color w:val="000000"/>
          <w:vertAlign w:val="subscript"/>
        </w:rPr>
        <w:t>фм</w:t>
      </w:r>
      <w:r>
        <w:rPr>
          <w:color w:val="000000"/>
        </w:rPr>
        <w:t>/К</w:t>
      </w:r>
      <w:r>
        <w:rPr>
          <w:color w:val="000000"/>
          <w:vertAlign w:val="subscript"/>
        </w:rPr>
        <w:t xml:space="preserve">мп  </w:t>
      </w:r>
      <w:r>
        <w:rPr>
          <w:color w:val="000000"/>
        </w:rPr>
        <w:t xml:space="preserve">х 100%, гд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 – уровень выполнения мероприятий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фм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, единиц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мп </w:t>
      </w:r>
      <w:r>
        <w:rPr>
          <w:color w:val="000000"/>
        </w:rPr>
        <w:t xml:space="preserve">– количество мероприятий Муниципальной программы, запланированных к выполнению в отчетном периоде в плане реализации Муниципальной программы, единиц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эффективности реализации Муниципальной программы производится по формуле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+ 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+ У</w:t>
      </w:r>
      <w:r>
        <w:rPr>
          <w:color w:val="000000"/>
          <w:vertAlign w:val="subscript"/>
        </w:rPr>
        <w:t>м</w:t>
      </w:r>
    </w:p>
    <w:p>
      <w:pPr>
        <w:pStyle w:val="Normal"/>
        <w:jc w:val="center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_______________, где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3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оценка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 – степень достижения показателей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уровень финансирования Муниципальной программы в целом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 – уровень выполнения мероприятий Муниципальной программы, 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целях оценки эффективности реализации Муниципальной программы устанавливаются следующие критери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т 80% до 100% и выше, то эффективность реализации Муниципальной программы оценивается как высока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т 70% до 80%, то эффективность реализации Муниципальной программы оценивается как средня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ниже 70%, то эффективность реализации Муниципальной программы оценивается как низка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Ежегодно, в срок до 15 февраля года, следующего за отчетным, ответственным исполнителем осуществляется оценка эффективности реализации Муниципальной программы, и в срок до 01 марта года, следующего за отчетным, годовой отчет о ходе реализации и оценке эффективности реализации Муниципальной программы, представляется главному бухгалтеру администрации поселения.</w:t>
      </w:r>
    </w:p>
    <w:p>
      <w:pPr>
        <w:pStyle w:val="Style17"/>
        <w:jc w:val="right"/>
        <w:rPr/>
      </w:pPr>
      <w:r>
        <w:rPr/>
        <w:t>Приложение №1</w:t>
      </w:r>
    </w:p>
    <w:p>
      <w:pPr>
        <w:pStyle w:val="Style17"/>
        <w:jc w:val="right"/>
        <w:rPr/>
      </w:pPr>
      <w:r>
        <w:rPr/>
        <w:t xml:space="preserve">к Муниципальной программе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Сведения о целевых показателях эффективности реализации Муниципальной программы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3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6312"/>
        <w:gridCol w:w="1396"/>
        <w:gridCol w:w="1072"/>
        <w:gridCol w:w="1330"/>
        <w:gridCol w:w="840"/>
        <w:gridCol w:w="850"/>
        <w:gridCol w:w="846"/>
      </w:tblGrid>
      <w:tr>
        <w:trPr>
          <w:tblHeader w:val="true"/>
          <w:trHeight w:val="240" w:hRule="atLeast"/>
          <w:cantSplit w:val="true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, отдельного мероприятия, показателя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3 (отчет)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Style17"/>
              <w:jc w:val="center"/>
              <w:rPr/>
            </w:pPr>
            <w:r>
              <w:rPr/>
              <w:t>(оценка)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blHeader w:val="true"/>
          <w:trHeight w:val="735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ind w:left="144" w:hanging="144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ини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Количество обращений граждан, рассмотренных с нарушением сроков, установленных законодательством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ини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ровень финансирования мероприятий по информатизац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Доля муниципальных служащих, повысивших квалификацию и прошедших профессиональную переподготовку, от общего числа лиц, подлежащих направлению на обуч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1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атериально-техническое обеспечение проведения выборов в размере 100% от запланированных расход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2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ровень финансирования программы в размере 100% от запланированных расход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  <w:t>Приложение №2</w:t>
      </w:r>
    </w:p>
    <w:p>
      <w:pPr>
        <w:pStyle w:val="Style17"/>
        <w:jc w:val="right"/>
        <w:rPr/>
      </w:pPr>
      <w:r>
        <w:rPr/>
        <w:t>к Муниципальной программе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1"/>
        <w:gridCol w:w="5840"/>
        <w:gridCol w:w="3060"/>
        <w:gridCol w:w="2728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 правового ак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жидаемые сроки принятия нормативного 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Распоряжение администрации поселения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плане реализации Муниципально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 течение месяца после принятия решения Думы о бюджете на очередной финансовый год и планов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споряжение администрации поселени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материально-техническом обеспечении проведения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3</w:t>
      </w:r>
    </w:p>
    <w:p>
      <w:pPr>
        <w:pStyle w:val="Style17"/>
        <w:jc w:val="right"/>
        <w:rPr/>
      </w:pPr>
      <w:r>
        <w:rPr/>
        <w:t xml:space="preserve">к Муниципальной программе 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Расходы на реализацию Муниципальной программы за счет средств местного бюджета 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5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"/>
        <w:gridCol w:w="4605"/>
        <w:gridCol w:w="2943"/>
        <w:gridCol w:w="1788"/>
        <w:gridCol w:w="1537"/>
        <w:gridCol w:w="1569"/>
      </w:tblGrid>
      <w:tr>
        <w:trPr>
          <w:tblHeader w:val="true"/>
          <w:cantSplit w:val="true"/>
        </w:trPr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атус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, соисполнители,</w:t>
            </w:r>
          </w:p>
          <w:p>
            <w:pPr>
              <w:pStyle w:val="Style17"/>
              <w:jc w:val="center"/>
              <w:rPr/>
            </w:pPr>
            <w:r>
              <w:rPr/>
              <w:t>муниципальный заказчик (муниципальный заказчик-координатор)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сходы</w:t>
            </w:r>
          </w:p>
          <w:p>
            <w:pPr>
              <w:pStyle w:val="Style17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2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ая программ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Развитие муниципального управ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27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8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95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1«Обеспечение деятельности Главы муниципального образова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главы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2 «Обеспечение деятельности органов местного самоуправления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органов местного самоуправления (в пределах норматив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4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уровня подготовки лиц, замещающих муниципальные должности, и муниципальные служащие по основным вопросам деятельности ОМ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Обеспечение деятельности выполнения функций администрации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и финансовое обеспечение деятельности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4 «Обеспечение осуществления управленческих функций администрацией поселения по исполнению своих полномочий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,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ое обеспечение мероприятий по передаче части полномочий на уровень муниципального района:</w:t>
            </w:r>
          </w:p>
          <w:p>
            <w:pPr>
              <w:pStyle w:val="Style17"/>
              <w:rPr/>
            </w:pPr>
            <w:r>
              <w:rPr/>
              <w:t>Градостроительная деятельность</w:t>
            </w:r>
          </w:p>
          <w:p>
            <w:pPr>
              <w:pStyle w:val="Style17"/>
              <w:rPr/>
            </w:pPr>
            <w:r>
              <w:rPr/>
              <w:t>Внешний финансовый контро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,4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,4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,4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5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,8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ервичного воинского уче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6 «Резервные фонд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7 «Доплаты к пенсиям, дополнительное пенсионное обеспечени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 «Обеспечение проведения выборов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беспечение проведения выборов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 «Другие общегосударственные вопрос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взносы АСМ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10620" w:firstLine="708"/>
        <w:rPr/>
      </w:pPr>
      <w:r>
        <w:rPr/>
        <w:t xml:space="preserve">   </w:t>
      </w:r>
      <w:r>
        <w:rPr/>
        <w:t>Приложение № 4</w:t>
      </w:r>
    </w:p>
    <w:p>
      <w:pPr>
        <w:pStyle w:val="Style17"/>
        <w:jc w:val="right"/>
        <w:rPr/>
      </w:pPr>
      <w:r>
        <w:rPr/>
        <w:t xml:space="preserve">к Муниципальной программе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15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"/>
        <w:gridCol w:w="4605"/>
        <w:gridCol w:w="2943"/>
        <w:gridCol w:w="1788"/>
        <w:gridCol w:w="1537"/>
        <w:gridCol w:w="1569"/>
      </w:tblGrid>
      <w:tr>
        <w:trPr>
          <w:tblHeader w:val="true"/>
          <w:cantSplit w:val="true"/>
        </w:trPr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атус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, соисполнители,</w:t>
            </w:r>
          </w:p>
          <w:p>
            <w:pPr>
              <w:pStyle w:val="Style17"/>
              <w:jc w:val="center"/>
              <w:rPr/>
            </w:pPr>
            <w:r>
              <w:rPr/>
              <w:t>муниципальный заказчик (муниципальный заказчик-координатор)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сходы</w:t>
            </w:r>
          </w:p>
          <w:p>
            <w:pPr>
              <w:pStyle w:val="Style17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2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ая программ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Развитие муниципального управ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27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8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95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1«Обеспечение деятельности Главы муниципального образова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главы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2 «Обеспечение деятельности органов местного самоуправления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органов местного самоуправления (в пределах норматив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4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уровня подготовки лиц, замещающих муниципальные должности, и муниципальные служащие по основным вопросам деятельности ОМ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Обеспечение деятельности выполнения функций администрации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и финансовое обеспечение деятельности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4 «Обеспечение осуществления управленческих функций администрацией поселения по исполнению своих полномочий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,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,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ое обеспечение мероприятий по передаче части полномочий на уровень муниципального района:</w:t>
            </w:r>
          </w:p>
          <w:p>
            <w:pPr>
              <w:pStyle w:val="Style17"/>
              <w:rPr/>
            </w:pPr>
            <w:r>
              <w:rPr/>
              <w:t>Градостроительная деятельность</w:t>
            </w:r>
          </w:p>
          <w:p>
            <w:pPr>
              <w:pStyle w:val="Style17"/>
              <w:rPr/>
            </w:pPr>
            <w:r>
              <w:rPr/>
              <w:t xml:space="preserve">Внешний финансовый контроль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,4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,4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,4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5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,8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ервичного воинского уче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6 «Резервные фонд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7 «Доплаты к пенсиям, дополнительное пенсионное обеспечени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 «Обеспечение проведения выборов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беспечение проведения выборов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 «Другие общегосударственные вопрос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взносы АСМ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style1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855645441A0813D1D0C34413AA8C1699988EC1CD1F25880D616D525920H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29:00Z</dcterms:created>
  <dc:creator>1</dc:creator>
  <dc:description/>
  <cp:keywords/>
  <dc:language>en-US</dc:language>
  <cp:lastModifiedBy>buhgalter</cp:lastModifiedBy>
  <cp:lastPrinted>2021-12-27T11:42:00Z</cp:lastPrinted>
  <dcterms:modified xsi:type="dcterms:W3CDTF">2024-11-14T07:23:00Z</dcterms:modified>
  <cp:revision>25</cp:revision>
  <dc:subject/>
  <dc:title>АДМИНИСТРАИЯ  ПОЛОМСКОГО СЕЛЬСКОГО ПОСЕЛЕНИЯ</dc:title>
</cp:coreProperties>
</file>