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 проекту бюджета Полом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плановый период 2026-2027 годы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основных параметров бюджета Поломского сельского поселения на 2025 год и плановый период 2026-2027 годы осуществлялось в соответствии с задачами, поставленными в послании Губернатора Кировской области, направлениями, определенными Бюджетным посланием Главы Кирово-Чепецкого района, основными направлениями бюджетной и налоговой политики Поломского сельского поселения, прогнозом социально-экономического развития Поломского сельского посел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дходы к формированию бюджета Полом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ланировании объема доходов бюджета поселения учтены вступившие и  вступающие в силу с 1 января 2025 года законодательные акты, предусматривающие внесение изменений и дополнений в налоговое и бюджетное законодатель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работная плата работников муниципальных учреждений, а также работников органов местного самоуправления предусмотрена на 12 меся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работная плата работников органов местного самоуправления предусмотрена с индексацией на уровне предполагаемой инфляции с 01 октября 2024г на 4%. Повышение будет произведено на основании указа губернатора Кировской области о повышении должностных окладов в 2025 году и плановом периоде 2026-2027 год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коммунальных услуг муниципальных учреждений предусмотрены с учетом фактических затрат за коммунальные услуги за 2024 год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и в текущем году, бюджет поселения на предстоящий период является программным. Предусмотрены расходы на реализацию 10 муниципальных программ. Объемы финансирования в разрезе муниципальных программ отражены в приложениях №10, №11 Решения «О бюджете Поломского сельского поселения на 2025 год и плановый период 2026-2027 годов». Вне рамок муниципальных программ предусмотрены непрограммные расх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оложению о бюджетном процессе Поломского сельского поселения бюджет будет принят на три года.</w:t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Бюджет сельского поселения спрогнозирован: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- доходы в сумме 8 792,6 тыс. рублей, расходы 8 929,3 тыс. рублей, дефицитом 136,7 тыс. рублей; </w:t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в плановом периоде 2026 году - доходы в сумме 8 613,1 тыс. рублей, расходы 8849,7 тыс. рублей, дефицитом 236,6 тыс. рублей;</w:t>
      </w:r>
    </w:p>
    <w:p>
      <w:pPr>
        <w:pStyle w:val="Normal"/>
        <w:ind w:right="43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плановом периоде 2027 году - доходы в сумме 8 854,5 тыс. рублей, расходы 9066,9 тыс. рублей, дефицитом 212,4 тыс. рублей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араметры бюджета Поломского сельского поселения на 2025 год определились:  по доходам в объеме </w:t>
      </w:r>
      <w:r>
        <w:rPr>
          <w:sz w:val="26"/>
          <w:szCs w:val="26"/>
        </w:rPr>
        <w:t>8 792,6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sz w:val="26"/>
          <w:szCs w:val="26"/>
        </w:rPr>
        <w:t xml:space="preserve">8 929,3 </w:t>
      </w:r>
      <w:r>
        <w:rPr>
          <w:rFonts w:eastAsia="Calibri"/>
          <w:sz w:val="26"/>
          <w:szCs w:val="26"/>
          <w:lang w:eastAsia="en-US"/>
        </w:rPr>
        <w:t>тыс. рублей с дефицитом в размере 136,7 тыс. рублей:</w:t>
      </w:r>
    </w:p>
    <w:p>
      <w:pPr>
        <w:pStyle w:val="Normal"/>
        <w:ind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10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60"/>
        <w:gridCol w:w="1360"/>
        <w:gridCol w:w="820"/>
        <w:gridCol w:w="960"/>
        <w:gridCol w:w="903"/>
        <w:gridCol w:w="1120"/>
        <w:gridCol w:w="864"/>
        <w:gridCol w:w="1120"/>
      </w:tblGrid>
      <w:tr>
        <w:trPr>
          <w:trHeight w:val="76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4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прогноза 2025 года от оценки в 2024 году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7 год</w:t>
            </w:r>
          </w:p>
        </w:tc>
      </w:tr>
      <w:tr>
        <w:trPr>
          <w:trHeight w:val="435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2025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2026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Доходы – всего,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90,3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92,6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9,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897,7</w:t>
            </w:r>
          </w:p>
        </w:tc>
        <w:tc>
          <w:tcPr>
            <w:tcW w:w="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 2,0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13,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4,5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34,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8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4,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2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3,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28,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5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2,8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Расходы – 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12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29,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82,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0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49,7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66,9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Дефит (профицит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21,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 136,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 236,6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12,4</w:t>
            </w:r>
          </w:p>
        </w:tc>
      </w:tr>
    </w:tbl>
    <w:p>
      <w:pPr>
        <w:pStyle w:val="Normal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5 год на 9,3% ниже ожидаемого исполнения в 2024 году. Объем расходов спланирован с понижением к прогнозным данным 2024 года на 9,9%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 xml:space="preserve">В 2025 году доходы бюджета поселения прогнозируются в объеме 8792,6 тыс. рублей, в том числе налоговые доходы – 2506,6 тыс. рублей, неналоговые доходы – 512,2 тыс. рублей, безвозмездные поступления – 5773,8 тыс. рублей. 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5 год на 897,7 тыс. рублей ниже ожидаемого поступления 2024 года.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В 2026 году доходы планируются в сумме 8613,1 тыс. рублей, в 2027 году – 8854,5 тыс. рублей.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Структура доходной части бюджета поселения на 2023-2027 годы:</w:t>
      </w:r>
    </w:p>
    <w:p>
      <w:pPr>
        <w:pStyle w:val="Normal"/>
        <w:autoSpaceDE w:val="false"/>
        <w:ind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100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83"/>
        <w:gridCol w:w="1483"/>
        <w:gridCol w:w="1483"/>
        <w:gridCol w:w="1622"/>
        <w:gridCol w:w="1509"/>
      </w:tblGrid>
      <w:tr>
        <w:trPr>
          <w:trHeight w:val="25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/уд. вес,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/уд. вес,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5 год/уд. вес,%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6 год/уд. вес,%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7 год/уд. вес,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Доходы – всего,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27,4/100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90,3/100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792,6/100</w:t>
            </w:r>
          </w:p>
        </w:tc>
        <w:tc>
          <w:tcPr>
            <w:tcW w:w="16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13,1/100</w:t>
            </w:r>
          </w:p>
        </w:tc>
        <w:tc>
          <w:tcPr>
            <w:tcW w:w="15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54,5/1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8/30,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1/28,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6/28,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1/31,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/32,1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/6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/5,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/5,8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/5,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/5,7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4/62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5/66,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,8/65,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,8/63,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,5/62,2</w:t>
            </w:r>
          </w:p>
        </w:tc>
      </w:tr>
    </w:tbl>
    <w:p>
      <w:pPr>
        <w:pStyle w:val="Normal"/>
        <w:autoSpaceDE w:val="false"/>
        <w:ind w:right="4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дорожной деятельности в Поломском сельском поселении сформирован дорожный фон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запланированы доходы от акцизов, формирующие ассигнования дорожного фонда в сумме 520,4 тыс. рублей, данная сумма полностью предусмотрена на мероприятия в сфере дорожной деятельности, в случае не хватки средств на осуществление затрат по дорожному фонду резервом будут служить безвозмездные поступления от физических и юридических лиц на финансовое обеспечение дорожной деятельности, в т.ч. добровольных пожертвований, в отношении автомобильных дорог общего пользования местного значения, согласно ст.8 п.2 п.п. 4 Положения о бюджетном процессе в муниципальном образовании Поломское сельское поселение, утвержденным решением Поломской сельской Думы № 14/74 от 28.11.2013г.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и 2027 годы доходы от акцизов составят 527,1 тыс. рублей и 558,3 тыс. рублей соответственно.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Налоговые доходы на 2025 год спрогнозированы в объеме 2506,6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Доля налоговых доходов в общем объеме доходов 2025 года составляет 28,5%.</w:t>
      </w:r>
    </w:p>
    <w:p>
      <w:pPr>
        <w:pStyle w:val="Normal"/>
        <w:ind w:right="4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 2026 и 2027 годы налоговые доходы спланированы в сумме 2668,1 тыс. рублей и 2844,8 тыс. рублей соответственно.</w:t>
      </w:r>
    </w:p>
    <w:p>
      <w:pPr>
        <w:pStyle w:val="Normal"/>
        <w:autoSpaceDE w:val="false"/>
        <w:ind w:right="43" w:firstLine="709"/>
        <w:jc w:val="both"/>
        <w:rPr/>
      </w:pPr>
      <w:r>
        <w:rPr>
          <w:sz w:val="26"/>
          <w:szCs w:val="26"/>
        </w:rPr>
        <w:t xml:space="preserve">Основными доходными источниками бюджета поселения в составе налоговых доходов в 2025-2027 годах являются: налог на доходы физических лиц и земельный налог. 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Структура налоговых доходов бюджета поселения в 2022-2027 годах:</w:t>
      </w:r>
    </w:p>
    <w:p>
      <w:pPr>
        <w:pStyle w:val="Normal"/>
        <w:autoSpaceDE w:val="false"/>
        <w:ind w:right="43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1000"/>
        <w:gridCol w:w="960"/>
        <w:gridCol w:w="960"/>
        <w:gridCol w:w="960"/>
        <w:gridCol w:w="960"/>
        <w:gridCol w:w="960"/>
        <w:gridCol w:w="960"/>
      </w:tblGrid>
      <w:tr>
        <w:trPr>
          <w:trHeight w:val="792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акт за 2022 год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акт за 2023 год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ценка 2024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 на 2025 год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тклонение прогноза 2025 года к оценке 2024 г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 на 2026 год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 на 2027 год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%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логовые доходы - 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11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36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74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50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-23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-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66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844,8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51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3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09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106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5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93,5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5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3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3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16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3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6,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6,0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1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5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В расчетах прогноза по налоговым доходам учтены основные показатели, характеризующие налоговую базу и влияющие на объем поступления налогов в бюджет поселения, а также недоимка, пени, штрафы по данным налогам.</w:t>
      </w:r>
    </w:p>
    <w:p>
      <w:pPr>
        <w:pStyle w:val="Normal"/>
        <w:autoSpaceDE w:val="false"/>
        <w:ind w:right="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Объем неналоговых доходов на 2025 год прогнозируется в сумме 512,2 тыс. рублей. Доля неналоговых доходов в общем объеме доходов 2025 года составляет 5,8%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труктура неналоговых доходов бюджета поселения в 2022-2027 годах.</w:t>
      </w:r>
    </w:p>
    <w:p>
      <w:pPr>
        <w:pStyle w:val="Normal"/>
        <w:ind w:firstLine="540"/>
        <w:jc w:val="right"/>
        <w:rPr/>
      </w:pPr>
      <w:r>
        <w:rPr>
          <w:sz w:val="26"/>
          <w:szCs w:val="26"/>
        </w:rPr>
        <w:t xml:space="preserve">тыс. </w:t>
      </w:r>
      <w:r>
        <w:rPr/>
        <w:t>рублей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1000"/>
        <w:gridCol w:w="960"/>
        <w:gridCol w:w="960"/>
        <w:gridCol w:w="960"/>
        <w:gridCol w:w="960"/>
        <w:gridCol w:w="960"/>
        <w:gridCol w:w="960"/>
      </w:tblGrid>
      <w:tr>
        <w:trPr>
          <w:trHeight w:val="792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за 2022 год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за 2023 год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4 г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клонение прогноза 2025года к оценке 2024 г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7 год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2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от сдачи в аренду имуще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ренда зем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ренда имуще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</w:tr>
      <w:tr>
        <w:trPr>
          <w:trHeight w:val="166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11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392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собственных доходов от сдачи в аренду имущества запланированы на основании расчетов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.</w:t>
      </w:r>
    </w:p>
    <w:p>
      <w:pPr>
        <w:pStyle w:val="Normal"/>
        <w:autoSpaceDE w:val="false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43" w:firstLine="708"/>
        <w:jc w:val="both"/>
        <w:rPr/>
      </w:pPr>
      <w:r>
        <w:rPr>
          <w:sz w:val="26"/>
          <w:szCs w:val="26"/>
        </w:rPr>
        <w:t>Прогноз безвозмездных поступлений на период 2025-2027 годы спрогнозирован следующим образом:</w:t>
      </w:r>
    </w:p>
    <w:p>
      <w:pPr>
        <w:pStyle w:val="Normal"/>
        <w:ind w:firstLine="540"/>
        <w:jc w:val="right"/>
        <w:rPr/>
      </w:pPr>
      <w:r>
        <w:rPr>
          <w:sz w:val="26"/>
          <w:szCs w:val="26"/>
        </w:rPr>
        <w:t>т</w:t>
      </w:r>
      <w:r>
        <w:rPr/>
        <w:t>ыс. рублей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340"/>
        <w:gridCol w:w="1260"/>
        <w:gridCol w:w="1200"/>
      </w:tblGrid>
      <w:tr>
        <w:trPr>
          <w:trHeight w:val="240" w:hRule="atLeast"/>
        </w:trPr>
        <w:tc>
          <w:tcPr>
            <w:tcW w:w="5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</w:tr>
      <w:tr>
        <w:trPr>
          <w:trHeight w:val="240" w:hRule="atLeast"/>
        </w:trPr>
        <w:tc>
          <w:tcPr>
            <w:tcW w:w="5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Безвозмездные поступления, 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5773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544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5507,5</w:t>
            </w:r>
          </w:p>
        </w:tc>
      </w:tr>
      <w:tr>
        <w:trPr>
          <w:trHeight w:val="33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1</w:t>
            </w:r>
          </w:p>
        </w:tc>
      </w:tr>
      <w:tr>
        <w:trPr>
          <w:trHeight w:val="645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9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9,7</w:t>
            </w:r>
          </w:p>
        </w:tc>
      </w:tr>
      <w:tr>
        <w:trPr>
          <w:trHeight w:val="645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,8</w:t>
            </w:r>
          </w:p>
        </w:tc>
      </w:tr>
      <w:tr>
        <w:trPr>
          <w:trHeight w:val="645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ферты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2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1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4,9</w:t>
            </w:r>
          </w:p>
        </w:tc>
      </w:tr>
      <w:tr>
        <w:trPr>
          <w:trHeight w:val="33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поселения на 2025 год составит 8929,3 тыс. рублей. На плановый период 2026-2027 годов 8849,7 тыс. рублей и 9066,9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сходах поселения предусмотрена передача </w:t>
      </w:r>
      <w:r>
        <w:rPr>
          <w:bCs/>
          <w:color w:val="000000"/>
          <w:sz w:val="26"/>
          <w:szCs w:val="26"/>
        </w:rPr>
        <w:t xml:space="preserve">отдельных полномочий </w:t>
      </w:r>
      <w:r>
        <w:rPr>
          <w:color w:val="000000"/>
          <w:sz w:val="26"/>
          <w:szCs w:val="26"/>
        </w:rPr>
        <w:t>по вопросам местного значения:осуществление внешнего муниципального финансового контроля в сумме 4,0 тыс. рублей;</w:t>
      </w:r>
      <w:r>
        <w:rPr>
          <w:sz w:val="26"/>
          <w:szCs w:val="26"/>
        </w:rPr>
        <w:t xml:space="preserve"> по решению вопросов местного значения в сфере градостроительной деятельности на сумму 4,4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3" w:firstLine="708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Структура расходов бюджета поселения  на 2024-2027 годы:</w:t>
      </w:r>
    </w:p>
    <w:p>
      <w:pPr>
        <w:pStyle w:val="Normal"/>
        <w:autoSpaceDE w:val="false"/>
        <w:ind w:right="43" w:firstLine="708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1151"/>
        <w:gridCol w:w="1144"/>
        <w:gridCol w:w="1079"/>
        <w:gridCol w:w="1166"/>
        <w:gridCol w:w="1134"/>
        <w:gridCol w:w="1134"/>
      </w:tblGrid>
      <w:tr>
        <w:trPr>
          <w:trHeight w:val="480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 (ожидаемая оценка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овый период 2026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овый период 2027 год</w:t>
            </w:r>
          </w:p>
        </w:tc>
      </w:tr>
      <w:tr>
        <w:trPr>
          <w:trHeight w:val="288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</w:tc>
        <w:tc>
          <w:tcPr>
            <w:tcW w:w="11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 в общем объеме расходов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, 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с.рублей</w:t>
            </w:r>
          </w:p>
        </w:tc>
        <w:tc>
          <w:tcPr>
            <w:tcW w:w="11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лей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,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6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8</w:t>
            </w:r>
          </w:p>
        </w:tc>
      </w:tr>
      <w:tr>
        <w:trPr>
          <w:trHeight w:val="111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8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,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0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2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2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6,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ожидаемой оценкой 2024 года расходы в 2025 году снизятся на 982,8 тыс. рублей. Также в плановых периодах 2026-2027 годов, в пределах общего объема расходов бюджета Поломского сельского поселения, установленного статьей 1 настоящего решения, рассчитан общий объем условно утверждаемых расходов на 2026 год – 2,5% от общего объема расходов в сумме 178,8 тыс. рублей и на 2027 год – 5% от общего объема расходов в сумме 368,2 тыс. рублей.</w:t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764"/>
        <w:gridCol w:w="1764"/>
        <w:gridCol w:w="1784"/>
        <w:gridCol w:w="359"/>
        <w:gridCol w:w="15"/>
      </w:tblGrid>
      <w:tr>
        <w:trPr>
          <w:trHeight w:val="390" w:hRule="atLeast"/>
        </w:trPr>
        <w:tc>
          <w:tcPr>
            <w:tcW w:w="1007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расходов бюджета на 2025г. и плановый период 2026-2027г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1 "ОБЩЕГОСУДАРСТВЕННЫЕ ВОПРОСЫ"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05 358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41 216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30 577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главы администрации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36 400,00 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36 400,00  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36 400,00  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чный за счет работодател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оплату труд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3 703,00 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70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70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0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 10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 10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 10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аппарата управления администрации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14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14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14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чный за счет работодател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оплату труд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67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67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671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анспортных услуг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 связи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з мусора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энерги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04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8 51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 515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 51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части полномочий внешнего финансового контрол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0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прочего персонал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1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1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1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чный за счет работодател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8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8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8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по разделу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947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47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47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58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 219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1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5 74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9 598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8 959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29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 63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 81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специалиста ВУС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8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616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29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94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ТМЦ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20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29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 63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 81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3 «НАЦИОНАЛЬНАЯ БЕЗОПАСНОСТЬ И ПРАВООХРАНИТЕЛЬНАЯ ДЕЯТЕЛЬНОСТЬ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пожарных водоём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31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4 «НАЦИОНАЛЬНАЯ ЭКОНОМИКА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 8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 5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 7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местного значени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1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3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409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 4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 1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 3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части полномочий по решению вопросов местного значения поселения в области градостроительной деятельности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41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 864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 356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 85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ремонт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1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1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11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пустующе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О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ссовка системы отопления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йматериалы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энергия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96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45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949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пустующе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50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 864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 356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 85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и содержание уличного освещения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(уборка мусора, механ.обработка борщев)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50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7 «ОБРАЗОВАНИЕ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705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ь села призы, подарки, благодарности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707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8 «КУЛЬТУРА И КИНЕМАТОГРАФИЯ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4 31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работников ДК 0801-0800079010-1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99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99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99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зарплате работников ДК 0801-080001403А-1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9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9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91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чный лист за счет работодателя ДК 0801-0800079010-26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оплату труда 0801-0800079010-119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3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35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3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оплату труда 0801-080001403А-119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09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09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 связи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з мусор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энергия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35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по разделу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11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1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1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80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4 31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80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8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8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лат к пенсии муниципальным служащи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100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теран (проведение мероприятий)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нщины села (проведение мероприятий)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100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29 336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49 669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66 907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УНИЦИПАЛЬНЫЙ ДОЛГ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лговые обязательства складываются с учетом спрогнозированных доходов и расходов бюджета поселения. Объём привлечения заёмных средств устанавливается исходя из принципов сбалансированности бюджета, то есть приведения всех источников бюджета в соответствие с необходимыми расходами с учётом расходов на погашение действующих долговых обязательств. 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рогноз динамики муниципального долга представлен в следующей таблице:</w:t>
      </w:r>
      <w:r>
        <w:rPr>
          <w:rFonts w:eastAsia="Calibri"/>
          <w:color w:val="000000"/>
          <w:lang w:eastAsia="en-US"/>
        </w:rPr>
        <w:tab/>
        <w:tab/>
        <w:tab/>
        <w:t>тыс. рублей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940"/>
        <w:gridCol w:w="1260"/>
        <w:gridCol w:w="1200"/>
        <w:gridCol w:w="1300"/>
      </w:tblGrid>
      <w:tr>
        <w:trPr>
          <w:trHeight w:val="435" w:hRule="atLeast"/>
        </w:trPr>
        <w:tc>
          <w:tcPr>
            <w:tcW w:w="4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                         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rHeight w:val="128" w:hRule="atLeast"/>
        </w:trPr>
        <w:tc>
          <w:tcPr>
            <w:tcW w:w="4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гаранти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– муниципальный долг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ая нагрузка бюджета муниципального района, в % к доходам бюджета без учёта безвозмездных перечислений и доходов по дополнительным дифференцированным нормативам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868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лговая нагрузка бюджета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униципального райо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 кредитам кредитных организаций, в % к доходам бюджета без учёта безвозмездных перечислений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</w:tbl>
    <w:p>
      <w:pPr>
        <w:pStyle w:val="Normal"/>
        <w:spacing w:lineRule="exact" w:line="240"/>
        <w:ind w:firstLine="709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ельный объем муниципального долга на 2025-2027 годы составит 0,0 тыс. рублей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Верхний предел муниципального долга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 01 января 2026 года составит 0 тыс. рублей, в том числе верхний предел долга по муниципальным гарантиям 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 01 января 2027 года составит 0 тыс. рублей, в том числе верхний предел долга по муниципальным гарантиям 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 01 января 2027 года составит 0 тыс. рублей, в том числе верхний предел долга по муниципальным гарантиям 0 тыс. рублей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е гарантии за счет бюджета поселения на 2025-2027 годы предоставляться не будут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14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СТОЧНИКИ ПОКРЫТИЯ ДЕФИЦИТА БЮДЖЕТА.</w:t>
      </w:r>
    </w:p>
    <w:p>
      <w:pPr>
        <w:pStyle w:val="Normal"/>
        <w:spacing w:lineRule="auto" w:line="276"/>
        <w:ind w:firstLine="14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ходы бюджета поселения на 2025 год не обеспечиваются  плановыми доходами, в результате сложился дефицит бюджета в сумме 136,8 тыс. рублей. Источником покрытия дефицита запланировано изменение остатков средств на счетах по учету средств бюджета посел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В 2026 году дефицит бюджета увеличится и составит 236,6 тыс. рублей, а в 2027 году дефицит составит 212,4 тыс. рублей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8:52:00Z</dcterms:created>
  <dc:creator>Lena</dc:creator>
  <dc:description/>
  <cp:keywords/>
  <dc:language>en-US</dc:language>
  <cp:lastModifiedBy>buhgalter</cp:lastModifiedBy>
  <cp:lastPrinted>2019-11-15T16:09:00Z</cp:lastPrinted>
  <dcterms:modified xsi:type="dcterms:W3CDTF">2024-11-13T12:08:00Z</dcterms:modified>
  <cp:revision>47</cp:revision>
  <dc:subject/>
  <dc:title>Пояснительная записка к бюджету 2013г и плановый 2014-2015гг</dc:title>
</cp:coreProperties>
</file>