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atLeas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pageBreakBefore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АДМИНИСТРАЦИЯ ПОЛОМСКОГО СЕЛЬСКОГО ПОСЕЛЕНИЯ КИРОВО-ЧЕПЕЦКОГО РАЙОНА КИРОВСКОЙ ОБЛАСТИ</w:t>
            </w:r>
          </w:p>
          <w:p>
            <w:pPr>
              <w:pStyle w:val="Style22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"/>
                <w:position w:val="-5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ом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36"/>
          <w:szCs w:val="28"/>
          <w:lang w:val="en-US" w:eastAsia="en-US"/>
        </w:rPr>
      </w:pPr>
      <w:r>
        <w:rPr>
          <w:b w:val="false"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0630</wp:posOffset>
            </wp:positionH>
            <wp:positionV relativeFrom="paragraph">
              <wp:posOffset>-306705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2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Экология и благоустройство территории Полом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сельского поселения» на 2025-2027 годы</w:t>
      </w:r>
    </w:p>
    <w:p>
      <w:pPr>
        <w:pStyle w:val="212"/>
        <w:ind w:hanging="0"/>
        <w:jc w:val="center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212"/>
        <w:ind w:firstLine="709"/>
        <w:rPr/>
      </w:pPr>
      <w:r>
        <w:rPr>
          <w:rFonts w:cs="Times New Roman" w:ascii="Times New Roman" w:hAnsi="Times New Roman"/>
        </w:rPr>
        <w:t xml:space="preserve">С целью повышения уровня экологической безопасности проживания населения и улучшения внешнего вида территории сельского поселения, </w:t>
      </w:r>
      <w:r>
        <w:rPr>
          <w:rFonts w:cs="Times New Roman" w:ascii="Times New Roman" w:hAnsi="Times New Roman"/>
          <w:shd w:fill="F9FCFF" w:val="clear"/>
        </w:rPr>
        <w:t xml:space="preserve">руководствуясь Федеральным законом № 131-ФЗ «Об общих принципах организации местного самоуправления в Российской Федерации», Уставом муниципального образования Поломское сельское поселение Кирово-Чепецкого района Кировской области, </w:t>
      </w:r>
      <w:r>
        <w:rPr>
          <w:rFonts w:cs="Times New Roman" w:ascii="Times New Roman" w:hAnsi="Times New Roman"/>
        </w:rPr>
        <w:t xml:space="preserve">администрация Поломского сельского поселения ПОСТАНОВЛЯЕТ: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  <w:lang w:eastAsia="ru-RU"/>
        </w:rPr>
        <w:t>«Экология и благоустройство территории Поломского сельского поселения» на 2025-2027 годы.</w:t>
      </w:r>
      <w:r>
        <w:rPr>
          <w:sz w:val="28"/>
          <w:szCs w:val="28"/>
        </w:rPr>
        <w:t xml:space="preserve"> Прилагается. </w:t>
      </w:r>
    </w:p>
    <w:p>
      <w:pPr>
        <w:pStyle w:val="NoSpacing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администрации Поломского сельского поселения от 25.12.2023 № 79 «Экология и благоустройство территории Поломского сельского поселения» на 2025-2027 годы» признать утратившим силу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25 года.</w:t>
      </w:r>
    </w:p>
    <w:p>
      <w:pPr>
        <w:pStyle w:val="NoSpacing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Spacing"/>
        <w:rPr/>
      </w:pPr>
      <w:r>
        <w:rPr>
          <w:sz w:val="28"/>
          <w:szCs w:val="28"/>
        </w:rPr>
        <w:t>Кировской области</w:t>
        <w:tab/>
        <w:tab/>
        <w:tab/>
        <w:t xml:space="preserve"> Е.В. Пантюхина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103" w:leader="none"/>
        </w:tabs>
        <w:ind w:left="4962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103" w:leader="none"/>
        </w:tabs>
        <w:ind w:left="4962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1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1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1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1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103" w:leader="none"/>
        </w:tabs>
        <w:ind w:left="4962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103" w:leader="none"/>
        </w:tabs>
        <w:ind w:left="4962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ЖДЕНА </w:t>
      </w:r>
    </w:p>
    <w:p>
      <w:pPr>
        <w:pStyle w:val="Style2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м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 №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  <w:t>МУНИЦИПАЛЬНАЯ ПРОГРАММА</w:t>
      </w:r>
    </w:p>
    <w:p>
      <w:pPr>
        <w:pStyle w:val="Normal"/>
        <w:jc w:val="center"/>
        <w:rPr>
          <w:b/>
          <w:b/>
          <w:sz w:val="48"/>
          <w:szCs w:val="48"/>
          <w:lang w:eastAsia="ar-SA"/>
        </w:rPr>
      </w:pPr>
      <w:r>
        <w:rPr>
          <w:rFonts w:eastAsia="Times New Roman"/>
          <w:b/>
          <w:sz w:val="48"/>
          <w:szCs w:val="48"/>
          <w:lang w:eastAsia="ar-SA"/>
        </w:rPr>
        <w:t xml:space="preserve"> </w:t>
      </w:r>
      <w:r>
        <w:rPr>
          <w:b/>
          <w:sz w:val="48"/>
          <w:szCs w:val="48"/>
          <w:lang w:eastAsia="ar-SA"/>
        </w:rPr>
        <w:t>«Экология и благоустройство территории Поломского сельского поселения»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48"/>
          <w:szCs w:val="48"/>
          <w:lang w:eastAsia="ar-SA"/>
        </w:rPr>
        <w:t>на 2025-2027 годы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ar-SA"/>
        </w:rPr>
      </w:pPr>
      <w:r>
        <w:rPr>
          <w:b/>
          <w:bCs/>
          <w:sz w:val="44"/>
          <w:szCs w:val="44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44"/>
          <w:lang w:eastAsia="ar-SA"/>
        </w:rPr>
      </w:pPr>
      <w:r>
        <w:rPr>
          <w:b/>
          <w:bCs/>
          <w:sz w:val="26"/>
          <w:szCs w:val="44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26"/>
          <w:lang w:eastAsia="ar-SA"/>
        </w:rPr>
        <w:t>с. Полом</w:t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  <w:t>2024</w:t>
      </w:r>
    </w:p>
    <w:p>
      <w:pPr>
        <w:pStyle w:val="Normal"/>
        <w:spacing w:lineRule="auto" w:line="360"/>
        <w:jc w:val="center"/>
        <w:rPr/>
      </w:pPr>
      <w:r>
        <w:rPr/>
        <w:t>Паспорт муниципальной программы</w:t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938"/>
      </w:tblGrid>
      <w:tr>
        <w:trPr>
          <w:trHeight w:val="28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олное наименование Программы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Экология и благоустройство территории Поломског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сельского поселения» на 2025-2027 годы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Заказчик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дминистрация Полом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Разработчик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дминистрация Поломского сельского поселения</w:t>
            </w:r>
          </w:p>
        </w:tc>
      </w:tr>
      <w:tr>
        <w:trPr>
          <w:trHeight w:val="77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ая цель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вершенствование системы комплексного благоустройства территории Поломского сельского поселения, создание комфортных условий проживания и отдыха населения.</w:t>
            </w:r>
          </w:p>
        </w:tc>
      </w:tr>
      <w:tr>
        <w:trPr>
          <w:trHeight w:val="1661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ые задачи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1. Организация взаимодействия между предприятиями, организациями и учреждениями при решении вопросов благоустройства поселе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2. Приведение в качественное состояние элементов благоустройства населенных  пунктов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3. Привлечение жителей к участию в решении проблем благоустройства населенных пунктов.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роки реализации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ru-RU"/>
              </w:rPr>
              <w:t>2025-2027 годы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труктура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1. Содержание проблемы и обоснование необходимости</w:t>
              <w:br/>
              <w:t>ее решения программными методам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2. Основные цели и задачи, сроки и этапы реализации Программы, а также целевые индикаторы и показатели Программ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3. Система программных мероприятий, в том числе ресурсное обеспечение Программы, с перечнем мероприятий с разбивкой по годам, источникам  финансиров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4. Механизм Программы, включая организацию управления Программой и контроль над ходом ее реализац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5. Оценка эффективности социально-экономических и экологических последствий от реализации Программы.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сполнители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- Администрация Поломского сельского поселения;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- руководители организаций и предприятий, находящиеся на территории поселения независимо от форм собственности.</w:t>
            </w:r>
          </w:p>
        </w:tc>
      </w:tr>
      <w:tr>
        <w:trPr>
          <w:trHeight w:val="1168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программы:</w:t>
            </w:r>
          </w:p>
          <w:p>
            <w:pPr>
              <w:pStyle w:val="NoSpacing"/>
              <w:rPr/>
            </w:pPr>
            <w:r>
              <w:rPr>
                <w:b/>
                <w:lang w:eastAsia="ru-RU"/>
              </w:rPr>
              <w:t>2025г – 1160,7 тыс. рублей;</w:t>
            </w:r>
          </w:p>
          <w:p>
            <w:pPr>
              <w:pStyle w:val="NoSpacing"/>
              <w:rPr/>
            </w:pPr>
            <w:r>
              <w:rPr>
                <w:b/>
                <w:lang w:eastAsia="ru-RU"/>
              </w:rPr>
              <w:t>2026г – 1098,8 тыс. рублей;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b/>
                <w:lang w:eastAsia="ru-RU"/>
              </w:rPr>
              <w:t>2027г – 1119,5 тыс. рублей.</w:t>
            </w:r>
          </w:p>
        </w:tc>
      </w:tr>
      <w:tr>
        <w:trPr>
          <w:trHeight w:val="418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1. Единое управление комплексным благоустройством муниципального образова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2. Определение перспективы улучшения благоустройства территории Поломского сельского поселе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3. Создание условий для работы и отдыха жителей поселе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4. Улучшение состояния территории Поломского сельского поселе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5. Привитие жителям муниципального образования любви и уважения к своему н/п, к соблюдению чистоты и порядка на территории Поломского сельского поселения.</w:t>
            </w:r>
          </w:p>
        </w:tc>
      </w:tr>
      <w:tr>
        <w:trPr>
          <w:trHeight w:val="98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рганизация контроля за исполнением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- ежеквартальный контроль с предоставлением отчетов Главе администрации сельского поселения;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eastAsia="ru-RU"/>
              </w:rPr>
              <w:t xml:space="preserve">- </w:t>
            </w:r>
            <w:r>
              <w:rPr>
                <w:lang w:eastAsia="ru-RU"/>
              </w:rPr>
              <w:t>ежегодное предоставление отчетов о ходе реализации комплексной программы Главе администрации и в сельскую Думу сельского поселения</w:t>
            </w:r>
          </w:p>
        </w:tc>
      </w:tr>
    </w:tbl>
    <w:p>
      <w:pPr>
        <w:pStyle w:val="NoSpacing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Необходимое условие успешного развития экономики поселения - улучшение условий жизни на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В то же время в вопросах благоустройства территории поселения имеется ряд проблем, так как благоустройство поселения не отвечает современным требованиям.</w:t>
      </w:r>
    </w:p>
    <w:p>
      <w:pPr>
        <w:pStyle w:val="NoSpacing"/>
        <w:ind w:firstLine="720"/>
        <w:jc w:val="both"/>
        <w:rPr/>
      </w:pPr>
      <w:r>
        <w:rPr>
          <w:lang w:eastAsia="ru-RU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65% от необходимого, для восстановления освещения требуется дополнительное финансирование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Работы по благоустройству населенного пункта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Spacing"/>
        <w:rPr>
          <w:lang w:eastAsia="ru-RU"/>
        </w:rPr>
      </w:pPr>
      <w:r>
        <w:rPr>
          <w:lang w:eastAsia="ru-RU"/>
        </w:rPr>
        <w:t> </w:t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  <w:t>Раздел 2. Основные цели и задачи, сроки и этапы реализации, целевые индикаторы и показатели программы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2.1 Анализ существующего положения в комплексном благоустройстве населенного пункта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2.2 Координация деятельности предприятий, организаций и учреждений, занимающихся благоустройством  населенного пункта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2.3 . Анализ качественного состояния элементов благоустройства 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>2.3.1. Наружное освещение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должного освещение территории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 xml:space="preserve">Таким образом, проблема заключается в восстановлении имеющегося освещения, его реконструкции и строительстве нового на улицах поселка. 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 xml:space="preserve">2.3.2.Озеленение 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>2.3.3. Содержание мест захоронения</w:t>
      </w:r>
    </w:p>
    <w:p>
      <w:pPr>
        <w:pStyle w:val="NoSpacing"/>
        <w:jc w:val="both"/>
        <w:rPr/>
      </w:pPr>
      <w:r>
        <w:rPr>
          <w:lang w:eastAsia="ru-RU"/>
        </w:rPr>
        <w:t xml:space="preserve">Места захоронения в с. Полом и д. Кузики требуют постоянного поддержания чистоты, памятники воинам, погибшим в ВОв требуют ремонта. 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>2.3.4. Благоустройство населенных пунктов</w:t>
      </w:r>
    </w:p>
    <w:p>
      <w:pPr>
        <w:pStyle w:val="NoSpacing"/>
        <w:jc w:val="both"/>
        <w:rPr/>
      </w:pPr>
      <w:r>
        <w:rPr>
          <w:lang w:eastAsia="ru-RU"/>
        </w:rPr>
        <w:t xml:space="preserve">Благоустройство в жилой зоне поселения включает в себя уличные проезд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В сложившемся положении необходимо продолжать комплексное благоустройство в поселении.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>2.4. Привлечение жителей к участию в решении проблем благоустройства населенного пункта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Одной из проблем благоустройства населенного пункта является негативное отношение жителей к элементам благоустройства: приводятся в негодность детские площадки, разрушаются фасады зданий, создаются несанкционированные свалки мусора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 xml:space="preserve">Анализ показывает, что проблема заключается в низком уровне культуры поведения жителей на улицах и во дворах, небрежном отношении к элементам благоустройства. </w:t>
      </w:r>
    </w:p>
    <w:p>
      <w:pPr>
        <w:pStyle w:val="NoSpacing"/>
        <w:jc w:val="both"/>
        <w:rPr/>
      </w:pPr>
      <w:r>
        <w:rPr>
          <w:lang w:eastAsia="ru-RU"/>
        </w:rPr>
        <w:t>В течение 2024-2026 годов необходимо организовать и провести: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Данная Программа направлена на повышение уровня комплексного благоустройства территории сельского поселения: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совершенствование системы комплексного благоустройства территории сельского поселения, эстетического вида поселения, создание гармоничной архитектурно-ландшафтной среды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повышение уровня внешнего благоустройства и санитарного содержания территории сельского поселения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активизации работ по благоустройству территории поселения в границах населенного пункта, строительству и реконструкции систем наружного освещения улиц населенного пункта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развитие и поддержка инициатив жителей поселка по благоустройству и санитарной очистке придомовых территорий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повышение общего уровня благоустройства поселения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приведение в качественное состояние элементов благоустройства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оздоровление санитарной экологической обстановки в поселении и на свободных территориях, ликвидация несанкционированных свалок бытового мусора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оздоровление санитарной экологической обстановки в местах санкционированного размещения ТБО, ежегодное выполнение зачистки, обваловки, ремонта ограждения, обустройство подъездных путей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совершенствованию систем освещения территории сельского поселения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редусматривается комплекс работ по восстановлению до нормативного уровня освещенности территории сельского поселения с применением прогрессивных энергосберегающих технологий и материалов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благоустройству территории сельского поселения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редусматривается комплекс работ по приведению в нормативное состояние территории сельского по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обеспечения Программы предлагается регулярно проводить следующие работы: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- мероприятия по установке детских площадок;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- мероприятия по установке скамеек и урн;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удалению сухостойных, больных и аварийных деревьев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ликвидации несанкционированных свалок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содержанию и ремонту памятников воинам, погибшим в годы Великой Отечественной войны, мест захоронения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санитарной очистке территории;</w:t>
      </w:r>
    </w:p>
    <w:p>
      <w:pPr>
        <w:pStyle w:val="NoSpacing"/>
        <w:ind w:firstLine="720"/>
        <w:jc w:val="both"/>
        <w:rPr/>
      </w:pPr>
      <w:r>
        <w:rPr>
          <w:lang w:eastAsia="ru-RU"/>
        </w:rPr>
        <w:t>- мероприятия по скашиванию травы в летний период вдоль дорог местного значения;</w:t>
      </w:r>
    </w:p>
    <w:p>
      <w:pPr>
        <w:pStyle w:val="NoSpacing"/>
        <w:ind w:firstLine="720"/>
        <w:rPr/>
      </w:pPr>
      <w:r>
        <w:rPr>
          <w:lang w:eastAsia="ru-RU"/>
        </w:rPr>
        <w:t>- мероприятия по грейдированию, уборке от снега, содержанию дорог местного значения.</w:t>
        <w:br/>
        <w:t>Ресурсное обеспечение Программы: местный бюджет, спонсорская помощь.</w:t>
      </w:r>
    </w:p>
    <w:p>
      <w:pPr>
        <w:pStyle w:val="Normal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СНОВНЫЕ ПРОГРАММНЫЕ МЕРОПРИЯТИЯ</w:t>
      </w:r>
    </w:p>
    <w:p>
      <w:pPr>
        <w:pStyle w:val="Normal"/>
        <w:jc w:val="center"/>
        <w:rPr/>
      </w:pPr>
      <w:r>
        <w:rPr>
          <w:bCs/>
          <w:lang w:eastAsia="ru-RU"/>
        </w:rPr>
        <w:t>к муниципальной программе «Экология и благоустройство территории Поломского сельского поселения» на 2025-2027</w:t>
      </w:r>
      <w:r>
        <w:rPr/>
        <w:t xml:space="preserve"> годы</w:t>
      </w:r>
    </w:p>
    <w:tbl>
      <w:tblPr>
        <w:tblW w:w="9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601"/>
        <w:gridCol w:w="1428"/>
        <w:gridCol w:w="1428"/>
        <w:gridCol w:w="1428"/>
      </w:tblGrid>
      <w:tr>
        <w:trPr>
          <w:trHeight w:val="576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местный бюджет)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ыс. руб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местный бюджет)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ыс.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местный бюджет) тыс. руб.</w:t>
            </w:r>
          </w:p>
        </w:tc>
      </w:tr>
      <w:tr>
        <w:trPr>
          <w:trHeight w:val="49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установке детских площадок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установке скамеек и урн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удалению сухостойных, больных и аварийных деревьев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предотвращению распространения и ликвидации борщевика Сосновского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и ремонту памятников воинам, погибшим в годы Великой Отечественной войны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ru-RU"/>
              </w:rPr>
              <w:t>Мероприятия по санитарной очистке территории, уборке и вывозу мусор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ru-RU"/>
              </w:rPr>
              <w:t>75,0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ru-RU"/>
              </w:rPr>
              <w:t>7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ru-RU"/>
              </w:rPr>
              <w:t>75,0</w:t>
            </w:r>
          </w:p>
        </w:tc>
      </w:tr>
      <w:tr>
        <w:trPr>
          <w:trHeight w:val="12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дорог местного значения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0,4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7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8,3</w:t>
            </w:r>
          </w:p>
        </w:tc>
      </w:tr>
      <w:tr>
        <w:trPr>
          <w:trHeight w:val="12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мест захоронения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lang w:eastAsia="ru-RU"/>
              </w:rPr>
              <w:t>Мероприятия по обслуживанию уличного освещения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>
                <w:b/>
                <w:lang w:eastAsia="ru-RU"/>
              </w:rPr>
              <w:t>145,0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5,0</w:t>
            </w:r>
          </w:p>
        </w:tc>
      </w:tr>
      <w:tr>
        <w:trPr>
          <w:trHeight w:val="12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lang w:eastAsia="ru-RU"/>
              </w:rPr>
              <w:t>Оплата коммунальных платежей пустующих муниципальных помещений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0,3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1,2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6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0,7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9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19,5</w:t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Управление реализацией Программы осуществляет муниципальный заказчик Программы - Администрация сельского по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экономический анализ эффективности программных проектов и мероприятий Программы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Распределение объемов финансирования, указанных в приложении к настоящей Программе, по объектам капитального ремонта дорог, улично-дорожной сети и сооружений на них осуществляется Муниципальным заказчиком Программы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Контроль за реализацией Программы осуществляется Администрацией сельского по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Исполнитель Программы - Администрация сельского поселения: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Раздел 5. Оценка эффективности социально-экономических и экологических последствий от реализации программы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сельского поселения, улучшение санитарного содержания территории, экологической безопасности населенного пункта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. 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Эффективность программы оценивается по следующим показателям: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процент привлечения населения  муниципального образования к работам по благоустройству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процент привлечения предприятий и организаций поселения к работам по благоустройству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уровень взаимодействия предприятий, обеспечивающих благоустройство поселения и предприятий-владельцев инженерных сетей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уровень благоустроенности муниципального образования (обеспеченность поселения  сетями наружного освещения, зелеными насаждениями, детскими игровыми и спортивными площадками)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Создание в сельском поселении необходимой дорожной инфраструктуры обеспечит благоприятные условия для привлечения инвестиций и станет основой для дальнейшего развития экономики поселения, увеличения доходов местного бюджета и получения средств для решения социальных проблем: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сокращение удельных затрат времени на пассажирские и грузовые перевозки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повышение уровня безопасности дорожного движения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уменьшение зоны негативного влияния автомобильных дорог на здоровье населения и придорожные экосистемы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расширение сетей и улучшение состояния автомобильных дорог с твердым покрытием, улучшение условий и качества социального обслуживания на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В результате реализации Программы ожидается: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совершенствование эстетического состояния  территории поселения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- увеличение площади благоустроенных  зелёных насаждений в поселении;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создание зелёных зон для отдыха жителей;</w:t>
      </w:r>
    </w:p>
    <w:p>
      <w:pPr>
        <w:pStyle w:val="NoSpacing"/>
        <w:ind w:firstLine="720"/>
        <w:jc w:val="both"/>
        <w:rPr/>
      </w:pPr>
      <w:r>
        <w:rPr>
          <w:lang w:eastAsia="ru-RU"/>
        </w:rPr>
        <w:t>- предотвращение сокращения зелёных насаждений.</w:t>
      </w:r>
      <w:r>
        <w:rPr>
          <w:sz w:val="28"/>
          <w:szCs w:val="28"/>
          <w:lang w:eastAsia="ru-RU"/>
        </w:rPr>
        <w:t xml:space="preserve"> </w:t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Iioaioo">
    <w:name w:val="Ii oaio?o"/>
    <w:basedOn w:val="Normal"/>
    <w:qFormat/>
    <w:pPr>
      <w:keepNext w:val="true"/>
      <w:keepLines/>
      <w:widowControl w:val="false"/>
      <w:pBdr/>
      <w:suppressAutoHyphens w:val="false"/>
      <w:spacing w:before="240" w:after="240"/>
      <w:jc w:val="center"/>
      <w:textAlignment w:val="baseline"/>
    </w:pPr>
    <w:rPr>
      <w:rFonts w:eastAsia="Andale Sans UI;Times New Roman"/>
      <w:b/>
      <w:kern w:val="2"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 w:val="false"/>
      <w:pBdr/>
      <w:suppressAutoHyphens w:val="false"/>
      <w:spacing w:before="960" w:after="120"/>
      <w:jc w:val="center"/>
      <w:textAlignment w:val="baseline"/>
    </w:pPr>
    <w:rPr>
      <w:rFonts w:eastAsia="Andale Sans UI;Times New Roman"/>
      <w:b/>
      <w:kern w:val="2"/>
      <w:sz w:val="32"/>
    </w:rPr>
  </w:style>
  <w:style w:type="paragraph" w:styleId="212">
    <w:name w:val="Основной текст с отступом 21"/>
    <w:basedOn w:val="Normal"/>
    <w:qFormat/>
    <w:pPr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33:00Z</dcterms:created>
  <dc:creator>1</dc:creator>
  <dc:description/>
  <cp:keywords/>
  <dc:language>en-US</dc:language>
  <cp:lastModifiedBy>buhgalter</cp:lastModifiedBy>
  <cp:lastPrinted>2021-12-27T13:04:00Z</cp:lastPrinted>
  <dcterms:modified xsi:type="dcterms:W3CDTF">2024-12-02T12:46:00Z</dcterms:modified>
  <cp:revision>27</cp:revision>
  <dc:subject/>
  <dc:title>УТВЕРЖДЕНА</dc:title>
</cp:coreProperties>
</file>