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785</wp:posOffset>
            </wp:positionH>
            <wp:positionV relativeFrom="paragraph">
              <wp:posOffset>-33845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3610</wp:posOffset>
                </wp:positionV>
                <wp:extent cx="5760720" cy="161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1883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ПОЛОМСКОГО СЕЛЬСКОГО ПОСЕЛЕНИЯ КИРОВО-ЧЕПЕЦКОГО РАЙОНА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. Пол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7.1pt;mso-wrap-distance-left:9pt;mso-wrap-distance-right:9pt;mso-wrap-distance-top:0pt;mso-wrap-distance-bottom:0pt;margin-top:74.3pt;mso-position-vertical-relative:page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1883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ПОЛОМСКОГО СЕЛЬСКОГО ПОСЕЛЕНИЯ КИРОВО-ЧЕПЕЦ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 Пол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теран» Поломского сельского поселения на 2025-2027 годы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2 Устава муниципального образования Поломское сельское поселение и в целях, защиты гражданских, социально-экономических, трудовых, личных прав и свобод лиц старшего поколения, администрация Полом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Ветеран» на 2025-2027 годы. Прилагаетс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ломского сельского поселения от 25.12.2023 №50 «Об утверждении муниципальной программы «Ветеран» Поломского сельского поселения на 2024-2026» годы признать утратившим силу.</w:t>
      </w:r>
    </w:p>
    <w:p>
      <w:pPr>
        <w:pStyle w:val="Style20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Настоящее постановление опубликовать в Информационном бюллетене основным нормативных правовых актов органов местного самоуправления Поломского сельского поселения и разместить на официальном сайте администрации Поломского сельского посе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 Настоящее постановление вступает в силу с 01.01.2025 года.</w:t>
      </w:r>
    </w:p>
    <w:p>
      <w:pPr>
        <w:pStyle w:val="NoSpacing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Spacing"/>
        <w:rPr/>
      </w:pPr>
      <w:r>
        <w:rPr>
          <w:sz w:val="28"/>
          <w:szCs w:val="28"/>
        </w:rPr>
        <w:t>Кировской области</w:t>
        <w:tab/>
        <w:tab/>
        <w:tab/>
        <w:t xml:space="preserve"> Е.В. Пантюхин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программа «Ветеран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оломского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2025-2027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/>
      </w:pPr>
      <w:r>
        <w:rPr>
          <w:sz w:val="28"/>
          <w:szCs w:val="28"/>
        </w:rPr>
        <w:t>2024г</w:t>
      </w:r>
    </w:p>
    <w:p>
      <w:pPr>
        <w:pStyle w:val="Normal"/>
        <w:suppressAutoHyphens w:val="false"/>
        <w:spacing w:before="0" w:after="120"/>
        <w:ind w:left="357" w:hanging="0"/>
        <w:jc w:val="center"/>
        <w:rPr/>
      </w:pPr>
      <w:r>
        <w:rPr/>
        <w:t>Паспорт муниципальной программы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3"/>
      </w:tblGrid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Ветеран» Поломского сельского поселе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зчик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дминистрация Поломского сельского поселе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дминистрация Поломского сельского поселе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ойной жизни на склоне лет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 Привлечение ветеранов, пенсионеров, инвалидов к активной общественной работе;</w:t>
            </w:r>
          </w:p>
          <w:p>
            <w:pPr>
              <w:pStyle w:val="Normal"/>
              <w:rPr/>
            </w:pPr>
            <w:r>
              <w:rPr/>
              <w:t>- Защита гражданских, социально – экономических, трудовых, личных прав и свобод лиц старшего поколе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5 – 2026 год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ень направлений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207"/>
              <w:rPr/>
            </w:pPr>
            <w:r>
              <w:rPr/>
              <w:t>Общественный контроль за выполнением Федерального закона «О ветеранах», законодательства о социальной защите инвалидов, о пенсионном обеспечении и льготах, установленных ветеранам, пенсионерам, инвалида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207"/>
              <w:rPr/>
            </w:pPr>
            <w:r>
              <w:rPr/>
              <w:t>Содействие утверждению в обществе высоких нравственных и духовных ценностей, привлечение ветеранов к участию в патриотическом воспитании молодёж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207"/>
              <w:rPr/>
            </w:pPr>
            <w:r>
              <w:rPr/>
              <w:t>Участие в работе по надлежащему содержанию воинских захоронений, памятников, обелисков и мемориальных досо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207"/>
              <w:rPr/>
            </w:pPr>
            <w:r>
              <w:rPr/>
              <w:t>Участие в работе органов местного самоуправления поселения при обсуждении вопросов жизни ветеранов, пенсионеров, инвалидов, других слоёв населения и в выработке по ним соответствующих нормативных актов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ё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  <w:t>2025г - 10,0 тыс. руб.</w:t>
            </w:r>
          </w:p>
          <w:p>
            <w:pPr>
              <w:pStyle w:val="Normal"/>
              <w:rPr/>
            </w:pPr>
            <w:r>
              <w:rPr/>
              <w:t>2026г - 10,0 тыс. руб.</w:t>
            </w:r>
          </w:p>
          <w:p>
            <w:pPr>
              <w:pStyle w:val="Normal"/>
              <w:rPr/>
            </w:pPr>
            <w:r>
              <w:rPr/>
              <w:t>2027г - 10,0 тыс. руб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жидаемые результаты программы и показатели социально – экономической эффективности</w:t>
            </w:r>
          </w:p>
        </w:tc>
        <w:tc>
          <w:tcPr>
            <w:tcW w:w="6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ивлечение ветеранов, пенсионеров, инвалидов к активной общественной работе.</w:t>
            </w:r>
          </w:p>
          <w:p>
            <w:pPr>
              <w:pStyle w:val="Normal"/>
              <w:rPr/>
            </w:pPr>
            <w:r>
              <w:rPr/>
              <w:t>Создание условий для достойной жизни на склоне лет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783"/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целевая программа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Поломском сельском поселении одна треть населения, около 300 человек – пенсионеры. Около 10 пенсионеров проживают одиноко - не имеют рядом близких родственников</w:t>
      </w:r>
      <w:r>
        <w:rPr>
          <w:highlight w:val="yellow"/>
        </w:rPr>
        <w:t>.</w:t>
      </w:r>
      <w:r>
        <w:rPr/>
        <w:t xml:space="preserve"> Есть  пенсионеры, имеющие пенсии ниже прожиточного минимума, т.е. признаны малоимущими.</w:t>
      </w:r>
    </w:p>
    <w:p>
      <w:pPr>
        <w:pStyle w:val="Normal"/>
        <w:ind w:firstLine="709"/>
        <w:jc w:val="both"/>
        <w:rPr/>
      </w:pPr>
      <w:r>
        <w:rPr/>
        <w:t>Из всего количества пенсионеров лишь немногие имеют звание «Ветеран труда» и, следовательно, имеют льготы на жилищно – коммунальные услуги и льготное пользование общественным транспортом.</w:t>
      </w:r>
    </w:p>
    <w:p>
      <w:pPr>
        <w:pStyle w:val="Normal"/>
        <w:ind w:firstLine="709"/>
        <w:jc w:val="both"/>
        <w:rPr/>
      </w:pPr>
      <w:r>
        <w:rPr/>
        <w:t>Отделом социальной защиты населения одиноким пенсионерам предоставлены социальные работники.</w:t>
      </w:r>
    </w:p>
    <w:p>
      <w:pPr>
        <w:pStyle w:val="Normal"/>
        <w:ind w:firstLine="709"/>
        <w:jc w:val="both"/>
        <w:rPr/>
      </w:pPr>
      <w:r>
        <w:rPr/>
        <w:t xml:space="preserve">Пенсионеры являются одной из самых активных категорий жителей сельского поселения. Для полноценной жизни в поселении созданы все условия: ДК, сельская библиотека, стадион, тропа здоровья, благоустроенное жильё, газификация жилфонда, капитальный ремонт МКД, ремонтируются дороги. 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Основные цели и задачи целевой программы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Создание условий для достойной жизни на склоне лет.</w:t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>-Привлечение ветеранов, пенсионеров, инвалидов к активной общественной работе;</w:t>
      </w:r>
    </w:p>
    <w:p>
      <w:pPr>
        <w:pStyle w:val="Normal"/>
        <w:jc w:val="both"/>
        <w:rPr/>
      </w:pPr>
      <w:r>
        <w:rPr/>
        <w:t>-Защита гражданских, социально – экономических, трудовых, личных прав и свобод лиц старшего поколения.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numPr>
          <w:ilvl w:val="1"/>
          <w:numId w:val="1"/>
        </w:numPr>
        <w:suppressAutoHyphens w:val="false"/>
        <w:ind w:left="0" w:hanging="0"/>
        <w:jc w:val="both"/>
        <w:rPr/>
      </w:pPr>
      <w:r>
        <w:rPr/>
        <w:t>Принятие и осуществление целевой программы «Ветеран» направлено на адресную помощь пенсионерам, оказавшимся в трудных жизненных условиях.</w:t>
      </w:r>
    </w:p>
    <w:p>
      <w:pPr>
        <w:pStyle w:val="Normal"/>
        <w:numPr>
          <w:ilvl w:val="1"/>
          <w:numId w:val="1"/>
        </w:numPr>
        <w:suppressAutoHyphens w:val="false"/>
        <w:ind w:left="0" w:hanging="0"/>
        <w:jc w:val="both"/>
        <w:rPr/>
      </w:pPr>
      <w:r>
        <w:rPr/>
        <w:t>Гражданско–патриотическое воспитание молодёжи. Встречи ветеранов войны и труда с молодёжью, формирование у них высокого патриотического сознания, верности Отечеству, формирование уважения к национальным традициям, стране, народу, позитивного отношения к службе в вооружённых сил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ind w:left="0" w:hanging="6"/>
        <w:jc w:val="both"/>
        <w:rPr/>
      </w:pPr>
      <w:r>
        <w:rPr/>
        <w:t>Содержание в надлежащем состоянии воинских захоронений, памятников,     обелисков и мемориальных досок.</w:t>
      </w:r>
    </w:p>
    <w:p>
      <w:pPr>
        <w:pStyle w:val="Normal"/>
        <w:numPr>
          <w:ilvl w:val="1"/>
          <w:numId w:val="1"/>
        </w:numPr>
        <w:suppressAutoHyphens w:val="false"/>
        <w:ind w:left="0" w:hanging="0"/>
        <w:jc w:val="both"/>
        <w:rPr/>
      </w:pPr>
      <w:r>
        <w:rPr/>
        <w:t>Повышение роли и активности  ветеранской организации в сельском поселении в целом и роли отдельных активистов ветеранского движения путём проведения заседаний совета ветеранов, встреч с руководством администрации поселения и района, проведение семинаров и совещаний, участие в районных пленумах, заседаниях.</w:t>
      </w:r>
    </w:p>
    <w:p>
      <w:pPr>
        <w:pStyle w:val="Normal"/>
        <w:ind w:firstLine="709"/>
        <w:jc w:val="both"/>
        <w:rPr/>
      </w:pPr>
      <w:r>
        <w:rPr/>
        <w:t>Программа рассчитана на 2025 – 2027 годы. Источники финансирования:</w:t>
      </w:r>
    </w:p>
    <w:p>
      <w:pPr>
        <w:pStyle w:val="Normal"/>
        <w:rPr/>
      </w:pPr>
      <w:r>
        <w:rPr/>
        <w:t>местный бюджет – 2025г - 10,0 тыс. руб., 2026г - 10,0 тыс. руб., 2027г - 10,0 тыс. руб.</w:t>
      </w:r>
    </w:p>
    <w:p>
      <w:pPr>
        <w:pStyle w:val="Normal"/>
        <w:jc w:val="both"/>
        <w:rPr/>
      </w:pPr>
      <w:r>
        <w:rPr/>
        <w:t>Ответственный исполнитель: совет ветеранов Поломского сельского поселения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357" w:hanging="357"/>
        <w:jc w:val="center"/>
        <w:rPr/>
      </w:pPr>
      <w:r>
        <w:rPr/>
        <w:t>Основные программные мероприятия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25"/>
        <w:gridCol w:w="826"/>
        <w:gridCol w:w="851"/>
        <w:gridCol w:w="850"/>
      </w:tblGrid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и </w:t>
            </w:r>
          </w:p>
        </w:tc>
        <w:tc>
          <w:tcPr>
            <w:tcW w:w="2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ьная защита малообеспеченных пенсионеров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ветеранов, администрация с/п 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патриотическому воспитанию молодёжи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Совет ветеранов, школа, ДК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частие в районных и областных мероприятиях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к Дню 9 мая, Дню пожилых людей, Дню села и прочих мероприятий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, администрация с/п, школа, ДК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ов народного творчества ветеранов - пенсионеров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83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частие в работе по надлежащему содержанию воинских захоронений, памятников, обелисков и мемориальных досок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, администрация с/п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ганизация работы по пропаганде деятельности ветеранской организации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авовое просвещение ветеранов по вопросам социальной защиты пенсионеров, экономической жизни страны, области, района, сельского поселения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, администрация с/п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 w:val="false"/>
      <w:pBdr/>
      <w:suppressAutoHyphens w:val="false"/>
      <w:spacing w:before="280" w:after="280"/>
      <w:textAlignment w:val="baseline"/>
    </w:pPr>
    <w:rPr>
      <w:rFonts w:eastAsia="Andale Sans UI;Arial Unicode MS"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4:00Z</dcterms:created>
  <dc:creator>1</dc:creator>
  <dc:description/>
  <cp:keywords/>
  <dc:language>en-US</dc:language>
  <cp:lastModifiedBy>buhgalter</cp:lastModifiedBy>
  <cp:lastPrinted>2021-12-27T13:19:00Z</cp:lastPrinted>
  <dcterms:modified xsi:type="dcterms:W3CDTF">2024-11-14T05:08:00Z</dcterms:modified>
  <cp:revision>26</cp:revision>
  <dc:subject/>
  <dc:title>                          УТВЕРЖДЕНА</dc:title>
</cp:coreProperties>
</file>