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2695</wp:posOffset>
            </wp:positionH>
            <wp:positionV relativeFrom="paragraph">
              <wp:posOffset>-330835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ЛОМСКОГО СЕЛЬСКОГО ПОСЕЛЕНИЯ</w:t>
        <w:br/>
        <w:t>КИРОВО-ЧЕПЕЦ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lineRule="auto" w:line="360" w:before="360" w:after="360"/>
        <w:jc w:val="center"/>
        <w:outlineLvl w:val="0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322" w:hRule="atLeas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right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                         №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Полом</w:t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культур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-2027 годы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дминистрация Полом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«Развитие культуры» на 2025-2027 годы. Прилаг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становление администрации Поломского сельского поселения от 25.12.2023 № 77 «Об утверждении муниципальной программы «Развитие культуры» на 2025-2027 годы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01.01.2025 года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/>
      </w:pPr>
      <w:r>
        <w:rPr>
          <w:sz w:val="28"/>
          <w:szCs w:val="28"/>
        </w:rPr>
        <w:t>Кировской области</w:t>
        <w:tab/>
        <w:tab/>
        <w:tab/>
        <w:t xml:space="preserve">Е.В. Пантю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олом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b/>
          <w:sz w:val="48"/>
          <w:szCs w:val="48"/>
        </w:rPr>
        <w:t>Муниципальная программа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b/>
          <w:sz w:val="48"/>
          <w:szCs w:val="48"/>
        </w:rPr>
        <w:t xml:space="preserve">«Развитие культуры» 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b/>
          <w:sz w:val="48"/>
          <w:szCs w:val="48"/>
        </w:rPr>
        <w:t>на 2025 – 2027 год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Полом</w:t>
      </w:r>
    </w:p>
    <w:p>
      <w:pPr>
        <w:pStyle w:val="Normal"/>
        <w:jc w:val="center"/>
        <w:rPr/>
      </w:pP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исполнит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омского сельского поселения  Кирово-Чепецкого района (далее – администраци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исполнители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подпрограмм *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ой программы *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1079" w:hRule="atLeast"/>
        </w:trPr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eastAsia="ar-SA"/>
              </w:rPr>
              <w:t>Создание условий, обеспечивающих удовлетворение потребностей жителей села в качественных услугах в сфере культуры, (в т.ч. для отдельных категорий граждан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беспечение деятельности муниципального казённого учреждения  Поломского поселенческого Дома культуры (далее – Дом культуры) 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деятельности Дома  культуры как современного культурного, просветительского, досугового центра села.</w:t>
            </w:r>
          </w:p>
          <w:p>
            <w:pPr>
              <w:pStyle w:val="Normal"/>
              <w:jc w:val="both"/>
              <w:rPr/>
            </w:pPr>
            <w:r>
              <w:rPr/>
              <w:t>3. Развитие, укрепление и модернизация материально-технической базы Дома культ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lang w:eastAsia="ru-RU"/>
              </w:rPr>
              <w:t>Создание условий для самореализации молодых граждан  и увеличение их вклада в развитие сел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Количество культурно-досуговых и просветительских мероприятий по сравнению с предыдущим годом (%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Численность посетителей культурно-досуговых мероприятий по сравнению с предыдущим годом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Средняя численность участников клубных формирований в расчёте на 1000 жителей по сравнению с предыдущим годом;</w:t>
            </w:r>
            <w:r>
              <w:rPr/>
              <w:t xml:space="preserve">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олодых людей, участвующих в реализуемых органами местного самоуправления проектах и мероприятиях от общего числа молодежи (%)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апы и 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2025-2027</w:t>
            </w:r>
          </w:p>
          <w:p>
            <w:pPr>
              <w:pStyle w:val="Normal"/>
              <w:rPr/>
            </w:pPr>
            <w:r>
              <w:rPr/>
              <w:t>Выделение этапов реализации программы не предусматрива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мы ассигнований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 муниципальной программы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 –3380,3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: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3380,3 тыс. рублей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бластной  бюджет –  0 тыс. рубле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едеральный  бюджет – 0 тыс.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 –3172,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: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3172,0 тыс. рублей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бластной  бюджет –   0 тыс. рубле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едеральный  бюджет – 0 тыс.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 –3172,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: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3172,0 тыс. рублей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бластной  бюджет –   0 тыс. рубле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едеральный  бюджет – 0 тыс. рубле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жидаемые конечные результа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Rteleft"/>
              <w:rPr/>
            </w:pPr>
            <w:r>
              <w:rPr>
                <w:color w:val="000000"/>
              </w:rPr>
              <w:t xml:space="preserve">К 2027 году ожидается: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величение количества культурно-досуговых и просветительских мероприятий по сравнению с предыдущим годом на 3 %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численности посетителей культурно-досуговых мероприятий по сравнению с предыдущим годом на 2,5 %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средней численность участников клубных формирований в расчёте на 1000 жителей на 0,5 %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молодых людей, участвующих в реализуемых органами местного самоуправления проектах и мероприятиях общего числа молодежи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до 10 %.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ым фактором социально-экономического развития села является стабильное развитие сферы культуры. Предоставление услуг в сфере культуры населению обеспечивает МКУК Поломский ПДК. Домом культуры проводится работа по организации позитивного досуга сельских жителей, созданию условий для реализации творческого потенциала людей разного возраста, сохранению историко-культурного наследия села и патриотическому воспитанию молодёжи, просвещению населения и приобщению к здоровому образу жизн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Ежегодно Дом культуры посещают более 6000 человек, проводится порядка 140 мероприятий. В Доме культуры созданы и стабильно работают 17 клубных формирований (самодеятельных коллективов, кружков, клубов и объединений). В клубных формированиях занимаются 240 человек, в том числе 120 детей и молодёж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о, несмотря на положительную динамику показателей работы Дома культуры, в культурном обслуживании имеются существенные проблемы, связанные, в основном, с недостаточным количеством творческих работников со специальным образованием, ограниченностью средств местного бюджета, слабой материально-технической и информационно-ресурсной базой Дома культур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еобходимо увеличение финансового обеспечения и ресурсного оснащения Дома культуры, в том числе за счёт привлечённых средств бюджетов других уровней и внебюджетных источников. Также необходимо повышение квалификации персонала и профильной укомплектованности кадрами и, как следствие, повышения качества оказываемых услуг. Выполнение программных мероприятий будет способствовать решению вышеуказанных проблем.</w:t>
      </w:r>
    </w:p>
    <w:p>
      <w:pPr>
        <w:pStyle w:val="NoSpacing"/>
        <w:ind w:left="57"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в поселении ведется работа с отдельными категориями граждан: ветеранами, женщинами, детьми и семьями. Это наиболее активная часть населения, регулярно участвующая в решении местных проблем, обеспечивающая обратную связь с органами местного самоуправления. Эти категории населения также служат индикатором интересов граждан, организуют людей для самостоятельного решения проблем. Необходима поддержка деятельности общественных формирований с целью конструктивного диалога и сотрудничества, выработке механизмов взаимодейств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ru-RU"/>
        </w:rPr>
        <w:t xml:space="preserve">Молодежная политика рассматривается как деятельность муниципального образования, направленная на создание условий для самореализации личности молодого человека в разных сферах жизнедеятельности и  ориентирована на повышение степени интеграции молодых граждан в социально-экономические, общественно-политические и социокультурные отношения с целью увеличения их вклада в социально-экономическое развитие села. </w:t>
      </w:r>
    </w:p>
    <w:p>
      <w:pPr>
        <w:pStyle w:val="Normal"/>
        <w:ind w:hanging="17"/>
        <w:jc w:val="both"/>
        <w:rPr>
          <w:color w:val="000000"/>
        </w:rPr>
      </w:pPr>
      <w:r>
        <w:rPr>
          <w:rFonts w:eastAsia="Arial CYR"/>
          <w:color w:val="000000"/>
          <w:lang w:eastAsia="ar-SA"/>
        </w:rPr>
        <w:tab/>
        <w:tab/>
      </w:r>
      <w:r>
        <w:rPr>
          <w:color w:val="000000"/>
          <w:lang w:eastAsia="ru-RU"/>
        </w:rPr>
        <w:t>Приоритетными направлениями работы с молодежью является гражданско-патриотическое воспитание, развитие добровольчества, профилактика асоциальных явлений в подростково-молодёжной среде, пропаганда ЗОЖ, семейных ценностей и организация досуга.</w:t>
      </w:r>
    </w:p>
    <w:p>
      <w:pPr>
        <w:pStyle w:val="Normal"/>
        <w:ind w:hanging="17"/>
        <w:jc w:val="both"/>
        <w:rPr>
          <w:color w:val="000000"/>
        </w:rPr>
      </w:pPr>
      <w:r>
        <w:rPr>
          <w:rFonts w:eastAsia="Arial CYR"/>
          <w:color w:val="000000"/>
          <w:lang w:eastAsia="ar-SA"/>
        </w:rPr>
        <w:tab/>
        <w:tab/>
        <w:t xml:space="preserve">В сфере реализации молодёжной политики существует ряд проблем, которые требуют решения на муниципальном уровне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eastAsia="Arial CYR"/>
          <w:color w:val="000000"/>
          <w:lang w:eastAsia="ar-SA"/>
        </w:rPr>
        <w:tab/>
        <w:t>Численность фактически проживающей в сельском поселении молодёжи отличается от фактически прописанной.</w:t>
      </w:r>
      <w:r>
        <w:rPr>
          <w:rFonts w:eastAsia="Arial CYR"/>
          <w:i/>
          <w:iCs/>
          <w:color w:val="000000"/>
          <w:lang w:eastAsia="ar-SA"/>
        </w:rPr>
        <w:t xml:space="preserve"> </w:t>
      </w:r>
      <w:r>
        <w:rPr>
          <w:color w:val="000000"/>
          <w:lang w:eastAsia="ru-RU"/>
        </w:rPr>
        <w:t xml:space="preserve">Возможности и условия жизни в сельской местности не удовлетворяют потребности современной молодёжи и, как следствие, молодёжь уезжает из села. </w:t>
      </w:r>
      <w:r>
        <w:rPr>
          <w:rFonts w:eastAsia="Arial CYR"/>
          <w:color w:val="000000"/>
          <w:lang w:eastAsia="ru-RU"/>
        </w:rPr>
        <w:t xml:space="preserve"> В настоящий момент доля молодых людей, активно участвующих в жизни общества, села составляет менее 5 процентов от общей численности молодежи. Необходимо </w:t>
      </w:r>
      <w:r>
        <w:rPr>
          <w:color w:val="000000"/>
          <w:lang w:eastAsia="ru-RU"/>
        </w:rPr>
        <w:t>создание дополнительных условий, механизмов, способствующих самореализации молодых граждан в условиях сельской местности и вовлечения их в решение собственных социально-значимых проблем, стимулирование их  общественной актив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ru-RU"/>
        </w:rPr>
        <w:t xml:space="preserve">В виду отсутствия в сельском поселении ответственного специалиста  по работе с молодёжью, важным современным инструментом вовлечения молодежи в реальное гражданское действие, воспитание ее патриотизма является деятельность Дома культуры. </w:t>
      </w:r>
    </w:p>
    <w:p>
      <w:pPr>
        <w:pStyle w:val="Normal"/>
        <w:ind w:left="28" w:right="284" w:firstLine="539"/>
        <w:jc w:val="both"/>
        <w:rPr>
          <w:color w:val="000000"/>
        </w:rPr>
      </w:pPr>
      <w:r>
        <w:rPr>
          <w:bCs/>
          <w:color w:val="000000"/>
          <w:lang w:eastAsia="ar-SA"/>
        </w:rPr>
        <w:tab/>
        <w:t>П</w:t>
      </w:r>
      <w:r>
        <w:rPr>
          <w:color w:val="000000"/>
          <w:lang w:eastAsia="ru-RU"/>
        </w:rPr>
        <w:t>еречисленные тенденций не могут быть локализована исключительно органами исполнительной власти, поэтому необходима совместная скоординированная работа различных ведомств, учреждений, общественных объединений, находящихся на территории сельского поселения и района в целом</w:t>
      </w:r>
      <w:r>
        <w:rPr>
          <w:rFonts w:eastAsia="Arial CYR"/>
          <w:color w:val="000000"/>
          <w:lang w:eastAsia="ar-SA"/>
        </w:rPr>
        <w:t>.</w:t>
      </w:r>
      <w:r>
        <w:rPr>
          <w:rFonts w:eastAsia="Arial CYR"/>
          <w:color w:val="000000"/>
          <w:lang w:eastAsia="ru-RU"/>
        </w:rPr>
        <w:t xml:space="preserve"> </w:t>
      </w:r>
    </w:p>
    <w:p>
      <w:pPr>
        <w:pStyle w:val="Rteleft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ализация Программы направлена на расширение участия общественности в управлении, повышение их гражданской активности и ответственности за решение социально-экономических задач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b/>
          <w:color w:val="000000"/>
        </w:rPr>
        <w:t>2. 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</w:t>
      </w:r>
    </w:p>
    <w:p>
      <w:pPr>
        <w:pStyle w:val="Normal"/>
        <w:ind w:left="200" w:right="200" w:firstLine="367"/>
        <w:jc w:val="both"/>
        <w:rPr>
          <w:i/>
          <w:i/>
          <w:color w:val="000000"/>
        </w:rPr>
      </w:pPr>
      <w:r>
        <w:rPr>
          <w:i/>
          <w:color w:val="000000"/>
        </w:rPr>
        <w:t>2.1. Приоритеты государственной политики в сфере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феры культуры является одним из приоритетных направлений социальной политик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качественных результатов выделяются следующие приоритеты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еспечение максимального и равного доступа жителей села к информации и культурным ценностям, к участию в культурной жизни и пользованию культурными услугам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ние условий для повышения качества и разнообразия услуг, предоставляемых в сфере культуры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пользование культурного потенциала  села для формирования положительного имидж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ние организационных, экономических и правовых механизмов развития сферы культуры и молодёжной политики.</w:t>
      </w:r>
    </w:p>
    <w:p>
      <w:pPr>
        <w:pStyle w:val="Normal"/>
        <w:ind w:right="170" w:hanging="0"/>
        <w:jc w:val="both"/>
        <w:rPr>
          <w:color w:val="000000"/>
        </w:rPr>
      </w:pPr>
      <w:r>
        <w:rPr>
          <w:color w:val="000000"/>
        </w:rPr>
        <w:tab/>
        <w:t xml:space="preserve">Основополагающими документами, направленными на достижение целей и конкретных результатов являются: </w:t>
      </w:r>
    </w:p>
    <w:p>
      <w:pPr>
        <w:pStyle w:val="Normal"/>
        <w:ind w:right="170" w:hanging="0"/>
        <w:jc w:val="both"/>
        <w:rPr>
          <w:color w:val="000000"/>
        </w:rPr>
      </w:pPr>
      <w:r>
        <w:rPr>
          <w:color w:val="000000"/>
        </w:rPr>
        <w:t>-Федеральный закон Российской Федерации от 06.10.2003 № 131 - ФЗ «Об общих принципах организации местного самоуправления в Российской Федерации», где определены вопросы местного значения муниципального района;</w:t>
      </w:r>
    </w:p>
    <w:p>
      <w:pPr>
        <w:pStyle w:val="Normal"/>
        <w:ind w:right="200" w:hanging="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lang w:eastAsia="ar-SA"/>
        </w:rPr>
        <w:t xml:space="preserve">Федеральный  закон от 09.10.1992 № 3612-1 «Основы законодательства Российской Федерации о культуре»; </w:t>
      </w:r>
    </w:p>
    <w:p>
      <w:pPr>
        <w:pStyle w:val="Normal"/>
        <w:rPr>
          <w:color w:val="000000"/>
        </w:rPr>
      </w:pPr>
      <w:r>
        <w:rPr>
          <w:color w:val="000000"/>
          <w:lang w:eastAsia="ar-SA"/>
        </w:rPr>
        <w:t>-Закон  Кировской области от 28.12.2005 № 395-ЗО «О культуре»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ar-SA"/>
        </w:rPr>
        <w:t>-Указ Президента Российской Федерации «Об утверждении основ государственной культурной политики» от 24.12.2014 № 808;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bCs/>
          <w:color w:val="000000"/>
          <w:lang w:eastAsia="ru-RU"/>
        </w:rPr>
        <w:t xml:space="preserve">-Стратегия государственной культурной политики, на период до 2030 года, </w:t>
      </w:r>
      <w:r>
        <w:rPr>
          <w:color w:val="000000"/>
          <w:lang w:eastAsia="ru-RU"/>
        </w:rPr>
        <w:t>утвержденная распоряжением Правительства Российской Федерации от 29 февраля 2016 г. N 326-р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8.06.1995 N 98-ФЗ (ред. от 28.12.2016)</w:t>
        <w:br/>
        <w:t>"О государственной поддержке молодежных и детских общественных объединений";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  <w:t xml:space="preserve">-Закон Кировской области от 25.12.2009 </w:t>
      </w:r>
      <w:r>
        <w:rPr>
          <w:color w:val="000000"/>
          <w:lang w:eastAsia="ru-RU"/>
        </w:rPr>
        <w:t>N 480-ЗО</w:t>
      </w:r>
      <w:r>
        <w:rPr>
          <w:b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«О государственной молодежной политике в Кировской области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униципальные правовые акты, связанные с деятельностью управления культуры, обществен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.2. Цели и целевые показатели реализации муниципальной 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ходя из вышесказанного, основной целью муниципальной программы явля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ar-SA"/>
        </w:rPr>
        <w:t xml:space="preserve">-создание условий, обеспечивающих удовлетворение потребностей жителей села в качественных услугах в сфере культуры, </w:t>
      </w:r>
      <w:r>
        <w:rPr>
          <w:color w:val="000000"/>
          <w:lang w:eastAsia="ru-RU"/>
        </w:rPr>
        <w:t>в т.ч. для отдельных категорий гражд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ля достижения цели муниципальной программы должны быть решены следующие задач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Обеспечение деятельности МКУК Поломский ПД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рганизация деятельности Дома  культуры как современного культурного, просветительского, досугового центра села;</w:t>
      </w:r>
    </w:p>
    <w:p>
      <w:pPr>
        <w:pStyle w:val="Normal"/>
        <w:rPr>
          <w:color w:val="000000"/>
        </w:rPr>
      </w:pPr>
      <w:r>
        <w:rPr>
          <w:color w:val="000000"/>
        </w:rPr>
        <w:t>3. Развитие, укрепление и модернизация материально-технической базы Дома культуры.</w:t>
        <w:br/>
        <w:t xml:space="preserve">4. </w:t>
      </w:r>
      <w:r>
        <w:rPr>
          <w:color w:val="000000"/>
          <w:lang w:eastAsia="ru-RU"/>
        </w:rPr>
        <w:t>Создание условий для самореализации молодых граждан  и увеличение их вклада в развитие се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реализации указанных задач определены следующие целевые показат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Количество культурно-досуговых и просветительских мероприятий по сравнению с предыдущим годом (%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расчёту принимаются показатели статистического наблюдения  7-НК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en-US"/>
        </w:rPr>
        <w:t>-Численность посетителей культурно-досуговых мероприятий по сравнению с предыдущим годом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US"/>
        </w:rPr>
        <w:t>К расчёту принимаются показатели статистического наблюдения  7-НК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-Средняя численность участников клубных формирований в расчёте на 1000 жителей по сравнению с предыдущим годом;</w:t>
      </w:r>
      <w:r>
        <w:rPr>
          <w:color w:val="000000"/>
        </w:rPr>
        <w:t xml:space="preserve"> </w:t>
      </w:r>
    </w:p>
    <w:p>
      <w:pPr>
        <w:pStyle w:val="Normal"/>
        <w:ind w:left="57" w:firstLine="510"/>
        <w:jc w:val="both"/>
        <w:rPr/>
      </w:pPr>
      <w:r>
        <w:rPr>
          <w:color w:val="000000"/>
          <w:lang w:eastAsia="en-US"/>
        </w:rPr>
        <w:t>П</w:t>
      </w:r>
      <w:r>
        <w:rPr>
          <w:color w:val="000000"/>
        </w:rPr>
        <w:t>оказатель рассчитывается по следующей формуле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КФ  /ЧН (предшествующий) х 1000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УКФ - количество участников клубных формирований, ЧН - численность населения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ля молодых людей, участвующих в реализуемых органами местного самоуправления проектах и мероприятиях от общего числа молодежи.</w:t>
      </w:r>
    </w:p>
    <w:p>
      <w:pPr>
        <w:pStyle w:val="Normal"/>
        <w:jc w:val="both"/>
        <w:rPr/>
      </w:pPr>
      <w:r>
        <w:rPr>
          <w:i/>
          <w:color w:val="000000"/>
        </w:rPr>
        <w:tab/>
      </w:r>
      <w:r>
        <w:rPr>
          <w:color w:val="000000"/>
        </w:rPr>
        <w:t xml:space="preserve">Показатель рассчитывается по формул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м = Моб+Мт+Мд+Мтж+Мп / М х 1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ab/>
        <w:t>Дм – доля молодых людей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-общее количество молодежи в райо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Моб—количество молодежи, вовлеченной в деятельность детских и </w:t>
        <w:tab/>
        <w:t>молодежных общественных объедине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т-количество молодых людей, участвующих в проектах и мероприятиях для талантливой молодеж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д-количество молодых людей, принимающих участие в добровольческой деятель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тж-количество молодых людей, находящихся в трудной жизненной ситуации, в социально-опасном положении, вовлеченных в проекты и программы в сфере реабилитации, социальной адаптации и профилактики асоциального поведения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eastAsia="en-US"/>
        </w:rPr>
        <w:tab/>
      </w:r>
      <w:r>
        <w:rPr>
          <w:color w:val="000000"/>
          <w:lang w:eastAsia="en-US"/>
        </w:rPr>
        <w:t>Мп-количество молодых людей, вовлеченных в деятельность военно-патриотических клубов.</w:t>
        <w:tab/>
      </w:r>
    </w:p>
    <w:p>
      <w:pPr>
        <w:pStyle w:val="Normal"/>
        <w:jc w:val="both"/>
        <w:rPr/>
      </w:pPr>
      <w:r>
        <w:rPr>
          <w:color w:val="000000"/>
          <w:lang w:eastAsia="en-US"/>
        </w:rPr>
        <w:tab/>
        <w:t xml:space="preserve">Сведения о целевых показателях реализации муниципальной программы отражены в Приложении № 1 к настоящей программе. </w:t>
      </w:r>
      <w:r>
        <w:rPr>
          <w:color w:val="000000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.3. Описание ожидаемых конечных результатов реализации Муниципальной программы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еализации муниципальной программы ожидается достичь следующих результатов: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В качественном выражен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Формирование единого культурного пространства через активизацию деятельности и модернизацию Дома культуры, повышения качества услуг, предоставляемых населению.  </w:t>
      </w:r>
    </w:p>
    <w:p>
      <w:pPr>
        <w:pStyle w:val="Normal"/>
        <w:ind w:firstLine="567"/>
        <w:rPr/>
      </w:pPr>
      <w:r>
        <w:rPr>
          <w:color w:val="000000"/>
          <w:u w:val="single"/>
        </w:rPr>
        <w:t>В количественном  выражении к концу 2027 году ожидается:</w:t>
      </w:r>
    </w:p>
    <w:p>
      <w:pPr>
        <w:pStyle w:val="NoSpacing"/>
        <w:tabs>
          <w:tab w:val="clear" w:pos="708"/>
          <w:tab w:val="left" w:pos="63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величение количества культурно-досуговых и просветительских мероприятий по сравнению с предыдущим годом на 3 %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US"/>
        </w:rPr>
        <w:t>Увеличение численности посетителей культурно-досуговых мероприятий по сравнению с предыдущим годом на 2,5 %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US"/>
        </w:rPr>
        <w:t>Увеличение средней численность участников клубных формирований в расчёте на 1000 жителей на 0,5 %;</w:t>
      </w:r>
    </w:p>
    <w:p>
      <w:pPr>
        <w:pStyle w:val="NoSpacing"/>
        <w:tabs>
          <w:tab w:val="clear" w:pos="708"/>
          <w:tab w:val="left" w:pos="63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доли молодых людей, участвующих в реализуемых органами местного самоуправления проектах и мероприятиях общего числа молодежи до 10 %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i/>
          <w:color w:val="000000"/>
        </w:rPr>
        <w:t>2.4. Срок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рок реализации муниципальной программы рассчитан на 2025-2027 годы. Разделения реализации Муниципальной программы на этапы не предусматривается.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3. Обобщенная характеристика мероприятий муниципально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заявленной цели и решения поставленных задач в рамках муниципальной программы предусмотрена реализация 3 отдельных мероприятий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«Материально-техническое и финансовое обеспечение деятельности Дома культуры»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обеспечение денежного содержания, обеспечение материальными запасами, прочими расходами и содержанием имущест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организация и проведение культурно-досуговых мероприятий и просветительских мероприятий, фестивалей, смотров, конкурсов народного творчества, праздников, социально-культурных проектов, концертов и т.п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«Реализация мероприятий для отдельных категорий граждан (ветераны, инвалиды, семьи)»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и сопровождение деятельности общественных организаций: Совета ветеранов (пенсионеров) войны, труда, Вооруженных сил и правоохранительных органов, Совета женщин, первичной организации общероссийской общественной организации «Всероссийское общество инвалидов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«Реализация мероприятий с молодёжью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ru-RU"/>
        </w:rPr>
        <w:t>комплексное и индивидуальное информирование молодых людей об имеющихся возможностях (реализуемых программах, акциях, мероприятиях), в том числе о мероприятиях патриотической и гражданственной тематики, повышение привлекательности таких мероприятий для молодых люд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lang w:eastAsia="ru-RU"/>
        </w:rPr>
        <w:t>поддержка и продвижение инициативной и талантливой молодеж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ru-RU"/>
        </w:rPr>
        <w:t>вовлечение молодежи в социальную практику (вовлечение молодежи в общественно-политическую жизнь общества, развитие волонтерского движения, поддержку общественных инициатив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ru-RU"/>
        </w:rPr>
        <w:t>популяризация института молодой семь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ru-RU"/>
        </w:rPr>
        <w:t>профилактика асоциального поведения молодых людей, находящихся в социально-опасном полож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сновные меры правового регулирования в сфере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еализация Муниципальной программы предполагает разработку и утверждение комплекса мер правового  регулир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азработка и утверждение дополнительных нормативных правовых актов администрации сельского поселения будет осуществлена в случае принятия на федеральном, региональном и район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NoSpacing"/>
        <w:jc w:val="both"/>
        <w:rPr/>
      </w:pPr>
      <w:r>
        <w:rPr/>
        <w:t>Для реализации Муниципальной программы необходимы следующие средства: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00"/>
        <w:gridCol w:w="1400"/>
        <w:gridCol w:w="1400"/>
      </w:tblGrid>
      <w:tr>
        <w:trPr>
          <w:trHeight w:val="372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расходов (тыс. рублей)</w:t>
            </w:r>
          </w:p>
        </w:tc>
      </w:tr>
      <w:tr>
        <w:trPr>
          <w:trHeight w:val="420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0" w:type="dxa"/>
            <w:tcBorders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2025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2026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2027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80,3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2,0</w:t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2,0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3380,3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3172,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3172,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нформация о расходах на реализацию Муниципальной  программы за счет средств местного бюджета представлена в приложении № 3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ресурсном обеспечении реализации Муниципальной программы за счет всех источников финансирования представлена в приложении № 4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b/>
          <w:color w:val="000000"/>
        </w:rPr>
        <w:t>6. Анализ рисков реализации муниципальной программы и описание мер управления риск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искам реализации муниципальной программы следует отнести следу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дательны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иод реализации муниципальной программы возможно внесение изменений в нормативные правовые акты как на федеральном уровне, областном уровне так и на местном уровне. Это повлечет за собой корректировку поставленных ц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снижения законодательных рисков планируется своевременное внесение дополнений в действующую муниципальную нормативную базу, а при необходимости - и возможных изменений в финансирование муниципальной программы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4294960742"/>
        </w:sect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.</w:t>
      </w:r>
    </w:p>
    <w:p>
      <w:pPr>
        <w:pStyle w:val="NoSpacing"/>
        <w:ind w:firstLine="11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Spacing"/>
        <w:ind w:firstLine="11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Spacing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 на 2025-2027 год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660"/>
        <w:gridCol w:w="1400"/>
        <w:gridCol w:w="1400"/>
        <w:gridCol w:w="1400"/>
        <w:gridCol w:w="1400"/>
        <w:gridCol w:w="1400"/>
        <w:gridCol w:w="1400"/>
      </w:tblGrid>
      <w:tr>
        <w:trPr>
          <w:trHeight w:val="504" w:hRule="atLeast"/>
          <w:cantSplit w:val="true"/>
        </w:trPr>
        <w:tc>
          <w:tcPr>
            <w:tcW w:w="98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566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40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7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ей эффективности</w:t>
            </w:r>
          </w:p>
        </w:tc>
      </w:tr>
      <w:tr>
        <w:trPr>
          <w:trHeight w:val="312" w:hRule="atLeast"/>
        </w:trPr>
        <w:tc>
          <w:tcPr>
            <w:tcW w:w="98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3 (отчет)</w:t>
            </w:r>
          </w:p>
        </w:tc>
        <w:tc>
          <w:tcPr>
            <w:tcW w:w="1400" w:type="dxa"/>
            <w:vMerge w:val="restart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4 (оценка)</w:t>
            </w:r>
          </w:p>
        </w:tc>
        <w:tc>
          <w:tcPr>
            <w:tcW w:w="4200" w:type="dxa"/>
            <w:gridSpan w:val="3"/>
            <w:tcBorders>
              <w:top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лан </w:t>
            </w:r>
          </w:p>
        </w:tc>
      </w:tr>
      <w:tr>
        <w:trPr>
          <w:trHeight w:val="348" w:hRule="atLeast"/>
        </w:trPr>
        <w:tc>
          <w:tcPr>
            <w:tcW w:w="98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</w:tr>
      <w:tr>
        <w:trPr>
          <w:trHeight w:val="888" w:hRule="atLeast"/>
          <w:cantSplit w:val="true"/>
        </w:trPr>
        <w:tc>
          <w:tcPr>
            <w:tcW w:w="98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6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личество культурно-досуговых и просветительских мероприятий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98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6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en-US"/>
              </w:rPr>
              <w:t xml:space="preserve">Численность посетителей культурно-досуговых мероприятий  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828" w:hRule="atLeast"/>
          <w:cantSplit w:val="true"/>
        </w:trPr>
        <w:tc>
          <w:tcPr>
            <w:tcW w:w="98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66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en-US"/>
              </w:rPr>
              <w:t xml:space="preserve">Средняя численность участников клубных формирований в расчёте на 1000 жителей 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6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ля молодых людей, участвующих в реализуемых органами местного самоуправления проектах и мероприятиях от общего числа молодежи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6555" w:leader="none"/>
        </w:tabs>
        <w:ind w:firstLine="11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  <w:t>Приложения №2</w:t>
      </w:r>
    </w:p>
    <w:p>
      <w:pPr>
        <w:pStyle w:val="Normal"/>
        <w:tabs>
          <w:tab w:val="clear" w:pos="708"/>
          <w:tab w:val="left" w:pos="6555" w:leader="none"/>
        </w:tabs>
        <w:ind w:firstLine="11340"/>
        <w:rPr/>
      </w:pPr>
      <w:r>
        <w:rPr/>
        <w:t>Муниципальной программе</w:t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</w:rPr>
      </w:pPr>
      <w:r>
        <w:rPr>
          <w:b/>
        </w:rPr>
        <w:t>Сведения об  основных мерах правового регулирования в сфере 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 на 2025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16" w:type="dxa"/>
        <w:jc w:val="left"/>
        <w:tblInd w:w="-271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005"/>
        <w:gridCol w:w="2880"/>
        <w:gridCol w:w="6142"/>
        <w:gridCol w:w="2127"/>
        <w:gridCol w:w="2562"/>
      </w:tblGrid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ид правового акта (в разрезе подпрограмм, муниципальных программ, отдельных мероприятий)</w:t>
            </w:r>
          </w:p>
        </w:tc>
        <w:tc>
          <w:tcPr>
            <w:tcW w:w="6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сновные положения правового акта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Постановление администрации Поломского сельского поселения</w:t>
            </w:r>
          </w:p>
        </w:tc>
        <w:tc>
          <w:tcPr>
            <w:tcW w:w="6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Ежегодно утверждается муниципальное задание по предоставлению муниципальных услуг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администрация Поломского сельского поселения</w:t>
            </w:r>
          </w:p>
        </w:tc>
        <w:tc>
          <w:tcPr>
            <w:tcW w:w="2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Поломского сельского поселения</w:t>
            </w:r>
          </w:p>
        </w:tc>
        <w:tc>
          <w:tcPr>
            <w:tcW w:w="6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е реализации муниципальной программы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администрация Поломского сельского поселения</w:t>
            </w:r>
          </w:p>
        </w:tc>
        <w:tc>
          <w:tcPr>
            <w:tcW w:w="2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 после принятия решения Думы о бюджете на очередной финансовый год и плановый пери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__                                                               </w:t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0"/>
        <w:rPr/>
      </w:pPr>
      <w:r>
        <w:rPr/>
        <w:t>Приложение № 3</w:t>
      </w:r>
    </w:p>
    <w:p>
      <w:pPr>
        <w:pStyle w:val="Normal"/>
        <w:ind w:firstLine="11340"/>
        <w:rPr/>
      </w:pPr>
      <w:r>
        <w:rPr/>
        <w:t>к Муниципальной програм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на реализацию муниципальной программы за счет средств местного бюджет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540"/>
        <w:gridCol w:w="3250"/>
        <w:gridCol w:w="1400"/>
        <w:gridCol w:w="1400"/>
        <w:gridCol w:w="1400"/>
      </w:tblGrid>
      <w:tr>
        <w:trPr>
          <w:trHeight w:val="588" w:hRule="atLeast"/>
          <w:cantSplit w:val="true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lang w:eastAsia="ru-RU"/>
              </w:rPr>
              <w:t>Статус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, отдельного мероприятия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 рублей)</w:t>
            </w:r>
          </w:p>
        </w:tc>
      </w:tr>
      <w:tr>
        <w:trPr>
          <w:trHeight w:val="36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</w:tr>
      <w:tr>
        <w:trPr>
          <w:trHeight w:val="792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</w:t>
            </w:r>
          </w:p>
        </w:tc>
        <w:tc>
          <w:tcPr>
            <w:tcW w:w="454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"Развитие культуры" на 2025-2027 годы</w:t>
            </w:r>
          </w:p>
        </w:tc>
        <w:tc>
          <w:tcPr>
            <w:tcW w:w="325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Поломского сельского поселения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80,3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2,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2,0</w:t>
            </w:r>
          </w:p>
        </w:tc>
      </w:tr>
      <w:tr>
        <w:trPr>
          <w:trHeight w:val="372" w:hRule="atLeast"/>
        </w:trPr>
        <w:tc>
          <w:tcPr>
            <w:tcW w:w="14840" w:type="dxa"/>
            <w:gridSpan w:val="6"/>
            <w:tcBorders>
              <w:top w:val="single" w:sz="8" w:space="0" w:color="000001"/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дача 1. Обеспечение деятельности МКУК Поломский ПДК</w:t>
            </w:r>
          </w:p>
        </w:tc>
      </w:tr>
      <w:tr>
        <w:trPr>
          <w:trHeight w:val="974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454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териально-техническое и финансовое обеспечение деятельности Дома культуры</w:t>
            </w:r>
          </w:p>
        </w:tc>
        <w:tc>
          <w:tcPr>
            <w:tcW w:w="325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КУК Поломский ПДК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8,3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0,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0,0</w:t>
            </w:r>
          </w:p>
        </w:tc>
      </w:tr>
      <w:tr>
        <w:trPr>
          <w:trHeight w:val="696" w:hRule="atLeast"/>
        </w:trPr>
        <w:tc>
          <w:tcPr>
            <w:tcW w:w="14840" w:type="dxa"/>
            <w:gridSpan w:val="6"/>
            <w:tcBorders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дача 2. Организация деятельности Дома  культуры как современного культурного, просветительского, досугового центра села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454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для отдельных категорий граждан (ветераны, инвалиды, семьи)</w:t>
            </w:r>
          </w:p>
        </w:tc>
        <w:tc>
          <w:tcPr>
            <w:tcW w:w="325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КУК Поломский ПДК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14840" w:type="dxa"/>
            <w:gridSpan w:val="6"/>
            <w:tcBorders>
              <w:top w:val="single" w:sz="8" w:space="0" w:color="000001"/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дача 3. Развитие, укрепление и модернизация материально-технической базы Дома культуры 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454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в региональных и федеральных проектах по развитию культуры</w:t>
            </w:r>
          </w:p>
        </w:tc>
        <w:tc>
          <w:tcPr>
            <w:tcW w:w="325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КУК Поломский ПДК Администрация Поломского сельского поселения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4840" w:type="dxa"/>
            <w:gridSpan w:val="6"/>
            <w:vMerge w:val="restart"/>
            <w:tcBorders>
              <w:top w:val="single" w:sz="8" w:space="0" w:color="000001"/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Задача 4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Создание условий для самореализации молодых граждан  и увеличение их вклада в развитие села</w:t>
            </w:r>
          </w:p>
        </w:tc>
      </w:tr>
      <w:tr>
        <w:trPr>
          <w:trHeight w:val="372" w:hRule="atLeast"/>
        </w:trPr>
        <w:tc>
          <w:tcPr>
            <w:tcW w:w="14840" w:type="dxa"/>
            <w:gridSpan w:val="6"/>
            <w:vMerge w:val="continue"/>
            <w:tcBorders>
              <w:top w:val="single" w:sz="8" w:space="0" w:color="000001"/>
              <w:left w:val="single" w:sz="8" w:space="0" w:color="000000"/>
              <w:bottom w:val="single" w:sz="8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454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с молодёжью</w:t>
            </w:r>
          </w:p>
        </w:tc>
        <w:tc>
          <w:tcPr>
            <w:tcW w:w="325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Поломского сельского поселения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1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Spacing"/>
        <w:ind w:firstLine="11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Spacing"/>
        <w:ind w:firstLine="11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/>
        <w:t>Прогнозная (справочная) оценка ресурсного обеспечения реализации м</w:t>
      </w:r>
      <w:bookmarkStart w:id="0" w:name="_GoBack"/>
      <w:bookmarkEnd w:id="0"/>
      <w:r>
        <w:rPr/>
        <w:t xml:space="preserve">униципальной программы за счет всех источников финансирования </w:t>
      </w:r>
    </w:p>
    <w:tbl>
      <w:tblPr>
        <w:tblW w:w="1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083"/>
        <w:gridCol w:w="2693"/>
        <w:gridCol w:w="1400"/>
        <w:gridCol w:w="1400"/>
        <w:gridCol w:w="1400"/>
      </w:tblGrid>
      <w:tr>
        <w:trPr>
          <w:trHeight w:val="457" w:hRule="atLeast"/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ценка расходов (тыс. рублей)</w:t>
            </w:r>
          </w:p>
        </w:tc>
      </w:tr>
      <w:tr>
        <w:trPr>
          <w:trHeight w:val="25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</w:tr>
      <w:tr>
        <w:trPr>
          <w:trHeight w:val="455" w:hRule="atLeast"/>
          <w:cantSplit w:val="true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"Развитие культуры" на 2025-2027 г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80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7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72,0</w:t>
            </w:r>
          </w:p>
        </w:tc>
      </w:tr>
      <w:tr>
        <w:trPr>
          <w:trHeight w:val="418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>3380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7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72,0</w:t>
            </w:r>
          </w:p>
        </w:tc>
      </w:tr>
      <w:tr>
        <w:trPr>
          <w:trHeight w:val="407" w:hRule="atLeast"/>
          <w:cantSplit w:val="true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ьно-техническое и финансовое обеспечение деятельности Дома культур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78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7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70,0</w:t>
            </w:r>
          </w:p>
        </w:tc>
      </w:tr>
      <w:tr>
        <w:trPr>
          <w:trHeight w:val="413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>3378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7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70,0</w:t>
            </w:r>
          </w:p>
        </w:tc>
      </w:tr>
      <w:tr>
        <w:trPr>
          <w:trHeight w:val="416" w:hRule="atLeast"/>
          <w:cantSplit w:val="true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для отдельных категорий граждан (ветераны, инвалиды, семь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</w:tr>
      <w:tr>
        <w:trPr>
          <w:trHeight w:val="423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trHeight w:val="407" w:hRule="atLeast"/>
          <w:cantSplit w:val="true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федеральных и региональных проектах по развитию культур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с молодёжью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Rteleft">
    <w:name w:val="rteleft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A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buhgalter</cp:lastModifiedBy>
  <cp:lastPrinted>2021-12-27T13:43:00Z</cp:lastPrinted>
  <dcterms:modified xsi:type="dcterms:W3CDTF">2024-12-19T07:59:00Z</dcterms:modified>
  <cp:revision>24</cp:revision>
  <dc:subject/>
  <dc:title>АДМИНИСТРАЦИЯ ПОЛОМСКОГО СЕЛЬСКОГО ПОСЕЛЕНИЯ</dc:title>
</cp:coreProperties>
</file>