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Heading"/>
        <w:rPr/>
      </w:pPr>
      <w:r>
        <w:rPr>
          <w:b/>
          <w:szCs w:val="28"/>
        </w:rPr>
        <w:t>КИРОВО-ЧЕПЕЦКОГО РАЙОНА КИРОВСКОЙ ОБЛАСТИ</w:t>
      </w:r>
    </w:p>
    <w:p>
      <w:pPr>
        <w:pStyle w:val="Heading"/>
        <w:spacing w:before="0" w:after="360"/>
        <w:rPr/>
      </w:pPr>
      <w:r>
        <w:rPr>
          <w:b/>
          <w:szCs w:val="28"/>
        </w:rPr>
        <w:t>ПЯТОГО СОЗЫВА</w:t>
      </w:r>
    </w:p>
    <w:p>
      <w:pPr>
        <w:pStyle w:val="Heading"/>
        <w:spacing w:before="0" w:after="360"/>
        <w:rPr/>
      </w:pPr>
      <w:r>
        <w:rPr>
          <w:b/>
          <w:sz w:val="32"/>
          <w:szCs w:val="32"/>
        </w:rPr>
        <w:t>РЕ</w:t>
      </w:r>
      <w:r>
        <w:rPr/>
        <w:t>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05.2023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/27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Полом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й в решение Поломской сель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3.12.2022 № 5/13 «</w:t>
      </w:r>
      <w:r>
        <w:rPr>
          <w:b/>
          <w:sz w:val="28"/>
        </w:rPr>
        <w:t xml:space="preserve">О бюджете Полом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а 2023 год и плановый период 2024 - 2025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Поломское сельское поселение Кирово-Чепецкого района Кировской области, Поломская сельская Дума РЕШИЛ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 Внести изменения в решение Поломской сельской Думы от 23.12.2022 № 5/13 «О бюджете Поломского сельского поселения на 2023 год и  плановый период 2024 - 2025 годов» (далее - Решение)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1. Увеличить доходную часть бюджета Поломского сельского поселения на 168,9 тысяч рубле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2. Увеличить расходную часть бюджета Поломского сельского поселения на 168,9 тысяч рубле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3.1. В пункте 1 подпункта 1 цифру «7085,1» заменить на цифру «7254,0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3.2. В пункте 1 подпункта 2 цифру «7274,8» заменить на цифру «7443,7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4. В статье 9 в пункте 1 цифру «7274,8» заменить на цифру «7443,7»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.5. Внести соответствующие изменения в муниципальные программы на 2023 год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утвердить в новой редакции. Прилагаетс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утвердить в новой редакции. Прилагается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8 утвердить в новой редакции. Прилагаетс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10 утвердить в новой редакции. Прилагаетс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2 утвердить в новой редакции. Прилагается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</w:t>
      </w:r>
      <w:r>
        <w:rPr>
          <w:rFonts w:eastAsia="Arial CYR" w:cs="Arial CYR"/>
          <w:sz w:val="28"/>
          <w:szCs w:val="28"/>
        </w:rPr>
        <w:t xml:space="preserve">со дня его опубликования в </w:t>
      </w:r>
      <w:r>
        <w:rPr>
          <w:sz w:val="28"/>
          <w:szCs w:val="28"/>
        </w:rPr>
        <w:t>Информационном бюллетене основных нормативных правовых актов органов местного самоуправления Поломского сельского поселения и размещения на официальном сайте Поломского сельского поселения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мской сельской Думы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 xml:space="preserve">    Т.И. Кононов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 xml:space="preserve">              Е.В. Пантюхина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45:00Z</dcterms:created>
  <dc:creator>1</dc:creator>
  <dc:description/>
  <cp:keywords/>
  <dc:language>en-US</dc:language>
  <cp:lastModifiedBy>Polom</cp:lastModifiedBy>
  <cp:lastPrinted>2023-05-15T09:53:00Z</cp:lastPrinted>
  <dcterms:modified xsi:type="dcterms:W3CDTF">2023-05-15T07:00:00Z</dcterms:modified>
  <cp:revision>8</cp:revision>
  <dc:subject/>
  <dc:title>ПРОЕКТ</dc:title>
</cp:coreProperties>
</file>